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100" w:after="100"/>
        <w:rPr/>
      </w:pPr>
      <w:r>
        <w:rPr/>
        <w:t>ANNEXES</w:t>
      </w:r>
    </w:p>
    <w:p>
      <w:pPr>
        <w:pStyle w:val="TITRE1"/>
        <w:numPr>
          <w:ilvl w:val="1"/>
          <w:numId w:val="2"/>
        </w:numPr>
        <w:rPr/>
      </w:pPr>
      <w:r>
        <w:rPr/>
        <w:t>ACCIDENTOLOGIE</w:t>
      </w:r>
    </w:p>
    <w:p>
      <w:pPr>
        <w:pStyle w:val="Corpsdetexte3"/>
        <w:rPr/>
      </w:pPr>
      <w:r>
        <w:rPr/>
        <w:t>La base de données ARIA, exploitée par le ministère de l'écologie et du développement durable, recense essentiellement les événements accidentels qui ont, ou qui auraient pu porter atteinte à la santé ou la sécurité publiques, l'agriculture, la nature et l'environnement.</w:t>
      </w:r>
    </w:p>
    <w:p>
      <w:pPr>
        <w:pStyle w:val="Corpsdetexte3"/>
        <w:rPr>
          <w:b/>
          <w:b/>
        </w:rPr>
      </w:pPr>
      <w:r>
        <w:rPr>
          <w:b/>
        </w:rPr>
      </w:r>
    </w:p>
    <w:p>
      <w:pPr>
        <w:pStyle w:val="Corpsdetexte3"/>
        <w:rPr/>
      </w:pPr>
      <w:r>
        <w:rPr/>
        <w:t>Le recensement et l'analyse de ces accidents et incidents, français ou étrangers sont organisés depuis 1992. Ce recensement qui dépend largement des sources d'informations publiques et privées, n'est pas exhaustif.</w:t>
      </w:r>
    </w:p>
    <w:p>
      <w:pPr>
        <w:pStyle w:val="Corpsdetexte3"/>
        <w:rPr/>
      </w:pPr>
      <w:r>
        <w:rPr/>
      </w:r>
    </w:p>
    <w:p>
      <w:pPr>
        <w:pStyle w:val="Corpsdetexte3"/>
        <w:rPr/>
      </w:pPr>
      <w:r>
        <w:rPr/>
        <w:t>La liste des événements accidentels présentés ci-après ne constitue qu'</w:t>
      </w:r>
      <w:r>
        <w:rPr>
          <w:u w:val="single"/>
        </w:rPr>
        <w:t>une sélection</w:t>
      </w:r>
      <w:r>
        <w:rPr/>
        <w:t xml:space="preserve"> de cas illustratifs qui n'ont aucune représentativité statistique.</w:t>
      </w:r>
      <w:r>
        <w:br w:type="page"/>
      </w:r>
    </w:p>
    <w:p>
      <w:pPr>
        <w:pStyle w:val="Corpsdetexte3"/>
        <w:rPr>
          <w:highlight w:val="yellow"/>
        </w:rPr>
      </w:pPr>
      <w:r>
        <w:rPr>
          <w:highlight w:val="yellow"/>
        </w:rPr>
      </w:r>
    </w:p>
    <w:p>
      <w:pPr>
        <w:pStyle w:val="Normal"/>
        <w:rPr>
          <w:sz w:val="18"/>
        </w:rPr>
      </w:pPr>
      <w:r>
        <w:rPr>
          <w:sz w:val="18"/>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ge">
                  <wp:posOffset>595630</wp:posOffset>
                </wp:positionV>
                <wp:extent cx="1641475" cy="7315200"/>
                <wp:effectExtent l="0" t="0" r="0" b="0"/>
                <wp:wrapSquare wrapText="largest"/>
                <wp:docPr id="1" name="Frame1"/>
                <a:graphic xmlns:a="http://schemas.openxmlformats.org/drawingml/2006/main">
                  <a:graphicData uri="http://schemas.microsoft.com/office/word/2010/wordprocessingShape">
                    <wps:wsp>
                      <wps:cNvSpPr txBox="1"/>
                      <wps:spPr>
                        <a:xfrm>
                          <a:off x="0" y="0"/>
                          <a:ext cx="1641475" cy="7315200"/>
                        </a:xfrm>
                        <a:prstGeom prst="rect"/>
                        <a:solidFill>
                          <a:srgbClr val="FFFFFF">
                            <a:alpha val="0"/>
                          </a:srgbClr>
                        </a:solidFill>
                      </wps:spPr>
                      <wps:txbx>
                        <w:txbxContent>
                          <w:p>
                            <w:pPr>
                              <w:pStyle w:val="TITRE2"/>
                              <w:numPr>
                                <w:ilvl w:val="2"/>
                                <w:numId w:val="2"/>
                              </w:numPr>
                              <w:ind w:left="284" w:hanging="0"/>
                              <w:rPr/>
                            </w:pPr>
                            <w:r>
                              <w:rPr/>
                              <w:br/>
                              <w:t>ACCIDENTOLOGIE RELATIVE AUX ACTIVITES D’ENTREPOSAGE</w:t>
                            </w:r>
                          </w:p>
                          <w:p>
                            <w:pPr>
                              <w:pStyle w:val="TITRE2"/>
                              <w:numPr>
                                <w:ilvl w:val="0"/>
                                <w:numId w:val="0"/>
                              </w:numPr>
                              <w:tabs>
                                <w:tab w:val="left" w:pos="284" w:leader="none"/>
                              </w:tabs>
                              <w:ind w:left="284" w:hanging="0"/>
                              <w:jc w:val="both"/>
                              <w:rPr/>
                            </w:pPr>
                            <w:r>
                              <w:rPr/>
                            </w:r>
                          </w:p>
                        </w:txbxContent>
                      </wps:txbx>
                      <wps:bodyPr anchor="t" lIns="0" tIns="0" rIns="0" bIns="0">
                        <a:noAutofit/>
                      </wps:bodyPr>
                    </wps:wsp>
                  </a:graphicData>
                </a:graphic>
              </wp:anchor>
            </w:drawing>
          </mc:Choice>
          <mc:Fallback>
            <w:pict>
              <v:rect fillcolor="#FFFFFF" style="position:absolute;rotation:-0;width:129.25pt;height:576pt;mso-wrap-distance-left:9pt;mso-wrap-distance-right:9pt;mso-wrap-distance-top:0pt;mso-wrap-distance-bottom:0pt;margin-top:46.9pt;mso-position-vertical-relative:page;margin-left:21.3pt;mso-position-horizontal-relative:text">
                <v:fill opacity="0f"/>
                <v:textbox inset="0in,0in,0in,0in">
                  <w:txbxContent>
                    <w:p>
                      <w:pPr>
                        <w:pStyle w:val="TITRE2"/>
                        <w:numPr>
                          <w:ilvl w:val="2"/>
                          <w:numId w:val="2"/>
                        </w:numPr>
                        <w:ind w:left="284" w:hanging="0"/>
                        <w:rPr/>
                      </w:pPr>
                      <w:r>
                        <w:rPr/>
                        <w:br/>
                        <w:t>ACCIDENTOLOGIE RELATIVE AUX ACTIVITES D’ENTREPOSAGE</w:t>
                      </w:r>
                    </w:p>
                    <w:p>
                      <w:pPr>
                        <w:pStyle w:val="TITRE2"/>
                        <w:numPr>
                          <w:ilvl w:val="0"/>
                          <w:numId w:val="0"/>
                        </w:numPr>
                        <w:tabs>
                          <w:tab w:val="left" w:pos="284" w:leader="none"/>
                        </w:tabs>
                        <w:ind w:left="284" w:hanging="0"/>
                        <w:jc w:val="both"/>
                        <w:rPr/>
                      </w:pPr>
                      <w:r>
                        <w:rPr/>
                      </w:r>
                    </w:p>
                  </w:txbxContent>
                </v:textbox>
                <w10:wrap type="square" side="largest"/>
              </v:rect>
            </w:pict>
          </mc:Fallback>
        </mc:AlternateContent>
      </w:r>
    </w:p>
    <w:p>
      <w:pPr>
        <w:pStyle w:val="Normal"/>
        <w:tabs>
          <w:tab w:val="clear" w:pos="284"/>
          <w:tab w:val="left" w:pos="2552" w:leader="none"/>
        </w:tabs>
        <w:ind w:left="2552" w:hanging="0"/>
        <w:rPr/>
      </w:pPr>
      <w:r>
        <w:rPr/>
        <w:t>Les présentations résumées d’un certain nombre d’accidents caractéristiques de l’échantillon étudié par le Ministère et d'accidents survenus à l'étranger, sont données ci-dessous. Les accidents retenus dans cette sélection l’ont été en raison de l’intérêt qu’ils présentent pour mieux cerner l’accidentologie des activités ou installations étudiées. Cette sélection ne tient pas compte de la répartition statistique des accidents dans l’ensemble de l’échantillon étudié et présenté par le Ministère.</w:t>
      </w:r>
    </w:p>
    <w:p>
      <w:pPr>
        <w:pStyle w:val="Normal"/>
        <w:tabs>
          <w:tab w:val="clear" w:pos="284"/>
          <w:tab w:val="left" w:pos="2552" w:leader="none"/>
        </w:tabs>
        <w:ind w:left="2552" w:hanging="0"/>
        <w:rPr/>
      </w:pPr>
      <w:r>
        <w:rPr/>
      </w:r>
    </w:p>
    <w:p>
      <w:pPr>
        <w:pStyle w:val="Normal"/>
        <w:ind w:left="2552" w:hanging="0"/>
        <w:rPr>
          <w:rFonts w:cs="Tahoma"/>
          <w:b/>
          <w:b/>
          <w:bCs/>
          <w:sz w:val="18"/>
          <w:szCs w:val="18"/>
        </w:rPr>
      </w:pPr>
      <w:r>
        <w:rPr>
          <w:rFonts w:cs="Tahoma"/>
          <w:b/>
          <w:bCs/>
          <w:sz w:val="18"/>
          <w:szCs w:val="18"/>
        </w:rPr>
        <w:t>20/10/1977</w:t>
      </w:r>
    </w:p>
    <w:p>
      <w:pPr>
        <w:pStyle w:val="Normal"/>
        <w:ind w:left="2552" w:hanging="0"/>
        <w:rPr>
          <w:rFonts w:cs="Tahoma"/>
          <w:b/>
          <w:b/>
          <w:bCs/>
          <w:sz w:val="18"/>
          <w:szCs w:val="18"/>
        </w:rPr>
      </w:pPr>
      <w:r>
        <w:rPr>
          <w:rFonts w:cs="Tahoma"/>
          <w:b/>
          <w:bCs/>
          <w:sz w:val="18"/>
          <w:szCs w:val="18"/>
        </w:rPr>
        <w:t>Allemagne MERKENICK.</w:t>
      </w:r>
    </w:p>
    <w:p>
      <w:pPr>
        <w:pStyle w:val="Normal"/>
        <w:tabs>
          <w:tab w:val="clear" w:pos="284"/>
          <w:tab w:val="left" w:pos="2552" w:leader="none"/>
        </w:tabs>
        <w:ind w:left="2552" w:hanging="0"/>
        <w:rPr/>
      </w:pPr>
      <w:r>
        <w:rPr>
          <w:sz w:val="18"/>
          <w:szCs w:val="18"/>
        </w:rPr>
        <w:t>Dans une usine de construction de véhicules automobiles, un incendie détruit 7 des 12 ha d'un entrepôt provisoire contenant des pièces détachées pour l'automobile et 130 m³ d'huile moteur. Le stockage est effectué sur une hauteur de 6 m. Les pompiers de l'usine sont prévenus avec 15 min de retard. Les sprinklers sont insuffisants, la commande électrique des pompes passe sans protection dans le bâtiment en feu. Une pompe ne peut fonctionner faute d'un entretien suffisant. Les moyens de lutte contre l'incendie n'étaient pas dimensionnés pour la quantité de matière plastique et d'huile entreposée. Les ouvriers avaient aménagé un fumoir clandestin. Les dégâts dépassent 100 Md$.</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31/01/1984</w:t>
      </w:r>
    </w:p>
    <w:p>
      <w:pPr>
        <w:pStyle w:val="Normal"/>
        <w:ind w:left="2552" w:hanging="0"/>
        <w:rPr>
          <w:rFonts w:cs="Tahoma"/>
          <w:b/>
          <w:b/>
          <w:bCs/>
          <w:sz w:val="18"/>
          <w:szCs w:val="18"/>
        </w:rPr>
      </w:pPr>
      <w:r>
        <w:rPr>
          <w:rFonts w:cs="Tahoma"/>
          <w:b/>
          <w:bCs/>
          <w:sz w:val="18"/>
          <w:szCs w:val="18"/>
        </w:rPr>
        <w:t>31 - TOULOUSE</w:t>
      </w:r>
    </w:p>
    <w:p>
      <w:pPr>
        <w:pStyle w:val="Normal"/>
        <w:tabs>
          <w:tab w:val="clear" w:pos="284"/>
          <w:tab w:val="left" w:pos="2552" w:leader="none"/>
        </w:tabs>
        <w:ind w:left="2552" w:hanging="0"/>
        <w:rPr>
          <w:sz w:val="18"/>
          <w:szCs w:val="18"/>
        </w:rPr>
      </w:pPr>
      <w:r>
        <w:rPr>
          <w:sz w:val="18"/>
          <w:szCs w:val="18"/>
        </w:rPr>
        <w:t>Un incendie se déclare dans un entrepôt de matériel aéronautique. Le feu est déjà violent au moment de l'arrivée des secours. Les outillages et les machines sophistiqués voisinent les locaux de stockage, et les entrepôts sont mal recoupés. Les dommages s'élèvent à 376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01/11/1986 </w:t>
      </w:r>
    </w:p>
    <w:p>
      <w:pPr>
        <w:pStyle w:val="Normal"/>
        <w:ind w:left="2552" w:hanging="0"/>
        <w:rPr>
          <w:rFonts w:cs="Tahoma"/>
          <w:b/>
          <w:b/>
          <w:bCs/>
          <w:sz w:val="18"/>
          <w:szCs w:val="18"/>
        </w:rPr>
      </w:pPr>
      <w:r>
        <w:rPr>
          <w:rFonts w:cs="Tahoma"/>
          <w:b/>
          <w:bCs/>
          <w:sz w:val="18"/>
          <w:szCs w:val="18"/>
        </w:rPr>
        <w:t>SUISSE - BALE</w:t>
      </w:r>
    </w:p>
    <w:p>
      <w:pPr>
        <w:pStyle w:val="Normal"/>
        <w:tabs>
          <w:tab w:val="clear" w:pos="284"/>
          <w:tab w:val="left" w:pos="2552" w:leader="none"/>
        </w:tabs>
        <w:ind w:left="2552" w:hanging="0"/>
        <w:rPr>
          <w:sz w:val="18"/>
          <w:szCs w:val="18"/>
        </w:rPr>
      </w:pPr>
      <w:r>
        <w:rPr>
          <w:sz w:val="18"/>
          <w:szCs w:val="18"/>
        </w:rPr>
        <w:t>Un incendie se déclare dans un entrepôt d'une usine chimique, et provoque la diffusion dans le Rhin de pesticides particulièrement agressifs à l'égard du milieu aquatique. Le feu s'étend avec une telle rapidité que les sauveteurs doivent se cantonner à protéger les locaux environnants. Un fort dégagement de fumées nauséabondes entraîne le déclenchement de l'alerte chimique dans plusieurs cantons de la région. L'usage exclusif de mousse extinctrice se révélant inefficace, des quantités d'eau considérable sont utilisées. Près de 10 000 m³ d'eau entraînent ainsi 30 t de produits chimiques.</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0/08/1990 </w:t>
      </w:r>
    </w:p>
    <w:p>
      <w:pPr>
        <w:pStyle w:val="Normal"/>
        <w:ind w:left="2552" w:hanging="0"/>
        <w:rPr>
          <w:rFonts w:cs="Tahoma"/>
          <w:b/>
          <w:b/>
          <w:bCs/>
          <w:sz w:val="18"/>
          <w:szCs w:val="18"/>
        </w:rPr>
      </w:pPr>
      <w:r>
        <w:rPr>
          <w:rFonts w:cs="Tahoma"/>
          <w:b/>
          <w:bCs/>
          <w:sz w:val="18"/>
          <w:szCs w:val="18"/>
        </w:rPr>
        <w:t>95 - GONESSE</w:t>
      </w:r>
    </w:p>
    <w:p>
      <w:pPr>
        <w:pStyle w:val="Normal"/>
        <w:tabs>
          <w:tab w:val="clear" w:pos="284"/>
          <w:tab w:val="left" w:pos="2552" w:leader="none"/>
        </w:tabs>
        <w:ind w:left="2552" w:hanging="0"/>
        <w:rPr/>
      </w:pPr>
      <w:r>
        <w:rPr>
          <w:sz w:val="18"/>
          <w:szCs w:val="18"/>
        </w:rPr>
        <w:t>Un gigantesque incendie détruit un entrepôt de 33 000 m². L'énorme brasier crée un puissant cône de convection arrachant des nuées de brandons incandescents dont certains vont allumer à plus de 1,5 km, 4 ha d'un champ de chaume, menaçant un instant une station-service et un parc routier. 200 pompiers munis de 36 grosses lances circonscrivent le feu en 15 heures. Un pompier est hospitalisé. Les dégâts sont évalués à 560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08/07/1993 </w:t>
      </w:r>
    </w:p>
    <w:p>
      <w:pPr>
        <w:pStyle w:val="Normal"/>
        <w:ind w:left="2552" w:hanging="0"/>
        <w:rPr>
          <w:rFonts w:cs="Tahoma"/>
          <w:b/>
          <w:b/>
          <w:bCs/>
          <w:sz w:val="18"/>
          <w:szCs w:val="18"/>
        </w:rPr>
      </w:pPr>
      <w:r>
        <w:rPr>
          <w:rFonts w:cs="Tahoma"/>
          <w:b/>
          <w:bCs/>
          <w:sz w:val="18"/>
          <w:szCs w:val="18"/>
        </w:rPr>
        <w:t>06 - CARROS</w:t>
      </w:r>
    </w:p>
    <w:p>
      <w:pPr>
        <w:pStyle w:val="Normal"/>
        <w:tabs>
          <w:tab w:val="clear" w:pos="284"/>
          <w:tab w:val="left" w:pos="2552" w:leader="none"/>
        </w:tabs>
        <w:ind w:left="2552" w:hanging="0"/>
        <w:rPr/>
      </w:pPr>
      <w:r>
        <w:rPr>
          <w:sz w:val="18"/>
          <w:szCs w:val="18"/>
        </w:rPr>
        <w:t>Un incendie suivi d'explosions se déclare dans l'entrepôt de 5 600 m² d'une société spécialisée dans la bimbeloterie, meubles en rotin et figurines en bois et plastique et abritant les archives de 2 autres sociétés. L'entrepôt et son contenu sont détruits par des flammes de 30 m de hauteur. Les pompiers restent mobilisés toute la nuit pour éviter la propagation de l'incendie. Le coût de l'accident est évalué à 31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0/08/1993 </w:t>
      </w:r>
    </w:p>
    <w:p>
      <w:pPr>
        <w:pStyle w:val="Normal"/>
        <w:ind w:left="2552" w:hanging="0"/>
        <w:rPr>
          <w:rFonts w:cs="Tahoma"/>
          <w:b/>
          <w:b/>
          <w:bCs/>
          <w:sz w:val="18"/>
          <w:szCs w:val="18"/>
        </w:rPr>
      </w:pPr>
      <w:r>
        <w:rPr>
          <w:rFonts w:cs="Tahoma"/>
          <w:b/>
          <w:bCs/>
          <w:sz w:val="18"/>
          <w:szCs w:val="18"/>
        </w:rPr>
        <w:t>87 - LIMOGES</w:t>
      </w:r>
    </w:p>
    <w:p>
      <w:pPr>
        <w:pStyle w:val="Normal"/>
        <w:tabs>
          <w:tab w:val="clear" w:pos="284"/>
          <w:tab w:val="left" w:pos="2552" w:leader="none"/>
        </w:tabs>
        <w:ind w:left="2552" w:hanging="0"/>
        <w:rPr/>
      </w:pPr>
      <w:r>
        <w:rPr>
          <w:sz w:val="18"/>
          <w:szCs w:val="18"/>
        </w:rPr>
        <w:t>Un incendie se déclare dans un entrepôt de 35 000 m² contenant du matériel téléphonique. De nombreuses explosions retentissent. Pendant plusieurs heures, une énorme colonne de fumée visible à 30 km à la ronde se dégage. Des difficultés de circulation apparaissent. L'intervention mobilise 60 pompiers. 2 personnes sont blessées et 50% du bâtiment est détruit (dommages évalués à 100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4/08/1993 </w:t>
      </w:r>
    </w:p>
    <w:p>
      <w:pPr>
        <w:pStyle w:val="Normal"/>
        <w:ind w:left="2552" w:hanging="0"/>
        <w:rPr>
          <w:rFonts w:cs="Tahoma"/>
          <w:b/>
          <w:b/>
          <w:bCs/>
          <w:sz w:val="18"/>
          <w:szCs w:val="18"/>
        </w:rPr>
      </w:pPr>
      <w:r>
        <w:rPr>
          <w:rFonts w:cs="Tahoma"/>
          <w:b/>
          <w:bCs/>
          <w:sz w:val="18"/>
          <w:szCs w:val="18"/>
        </w:rPr>
        <w:t>32 - MIRANDE</w:t>
      </w:r>
    </w:p>
    <w:p>
      <w:pPr>
        <w:pStyle w:val="Normal"/>
        <w:tabs>
          <w:tab w:val="clear" w:pos="284"/>
          <w:tab w:val="left" w:pos="2552" w:leader="none"/>
        </w:tabs>
        <w:ind w:left="2552" w:hanging="0"/>
        <w:rPr>
          <w:sz w:val="18"/>
          <w:szCs w:val="18"/>
        </w:rPr>
      </w:pPr>
      <w:r>
        <w:rPr>
          <w:sz w:val="18"/>
          <w:szCs w:val="18"/>
        </w:rPr>
        <w:t>Un incendie détruit 10 000 m² d'entrepôts où sont stockés des produits d'équipements grand public. 60 pompiers  sont mobilisés sur ce sinistre dont l'origine accidentelle pourrait être liée à une explosion dans un bâtiment de stockage de matériel d'emballage et de conditionnement hautement inflammable situé à proximité (effet domino).  Un pompier est légèrement blessé mais aucun des 40 salariés de l'établissement présents lors du sinistre. Les dégâts sont estimés à 120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1/07/1995 </w:t>
      </w:r>
    </w:p>
    <w:p>
      <w:pPr>
        <w:pStyle w:val="Normal"/>
        <w:ind w:left="2552" w:hanging="0"/>
        <w:rPr>
          <w:rFonts w:cs="Tahoma"/>
          <w:b/>
          <w:b/>
          <w:bCs/>
          <w:sz w:val="18"/>
          <w:szCs w:val="18"/>
        </w:rPr>
      </w:pPr>
      <w:r>
        <w:rPr>
          <w:rFonts w:cs="Tahoma"/>
          <w:b/>
          <w:bCs/>
          <w:sz w:val="18"/>
          <w:szCs w:val="18"/>
        </w:rPr>
        <w:t>94 - RUNGIS</w:t>
      </w:r>
    </w:p>
    <w:p>
      <w:pPr>
        <w:pStyle w:val="Normal"/>
        <w:tabs>
          <w:tab w:val="clear" w:pos="284"/>
          <w:tab w:val="left" w:pos="2552" w:leader="none"/>
        </w:tabs>
        <w:ind w:left="2552" w:hanging="0"/>
        <w:rPr/>
      </w:pPr>
      <w:r>
        <w:rPr>
          <w:sz w:val="18"/>
          <w:szCs w:val="18"/>
        </w:rPr>
        <w:t>Un incendie embrase 6 000 m² d'un entrepôt de viande porcine du M.I.N. et détruit 3 entreprises ; une autre est  gravement atteinte. Les installations de réfrigération (fréon) sont détruites (explosion des équipements pris dans le feu) ou gravement endommagées. Le feu s'est propagé rapidement par les gaines de ventilation et les faux plafonds. Un employé et 2 pompiers sont légèrement intoxiqués. L'imprudence d'un fumeur ou une défaillance électrique (travaux) pourraient être à l'origine du sinistre. Une société extérieure vidange le frigorigène (25 kg sur  2 t) restant sur l'une des installations endommagées.</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7/12/1995 </w:t>
      </w:r>
    </w:p>
    <w:p>
      <w:pPr>
        <w:pStyle w:val="Normal"/>
        <w:ind w:left="2552" w:hanging="0"/>
        <w:rPr>
          <w:rFonts w:cs="Tahoma"/>
          <w:b/>
          <w:b/>
          <w:bCs/>
          <w:sz w:val="18"/>
          <w:szCs w:val="18"/>
        </w:rPr>
      </w:pPr>
      <w:r>
        <w:rPr>
          <w:rFonts w:cs="Tahoma"/>
          <w:b/>
          <w:bCs/>
          <w:sz w:val="18"/>
          <w:szCs w:val="18"/>
        </w:rPr>
        <w:t>83 - La FARLEDE</w:t>
      </w:r>
    </w:p>
    <w:p>
      <w:pPr>
        <w:pStyle w:val="Normal"/>
        <w:tabs>
          <w:tab w:val="clear" w:pos="284"/>
          <w:tab w:val="left" w:pos="2552" w:leader="none"/>
        </w:tabs>
        <w:ind w:left="2552" w:hanging="0"/>
        <w:rPr/>
      </w:pPr>
      <w:r>
        <w:rPr>
          <w:sz w:val="18"/>
          <w:szCs w:val="18"/>
        </w:rPr>
        <w:t>Un incendie ravage un entrepôt de garde-meubles d'une superficie de 2 000 m². 2 pompiers sont sérieusement blessés au cours de l'intervention. D'importants moyens sont mis en œuvre par plus de 50 pompiers pour circonscrire le feu en 4 h : 3 lances canon, 9 grosses lances et 5 petites. La totalité du bâtiment est détruit, la charpente métallique s'étant effondrée sous l'intensité de l'incendie. Les dégâts sont estimés à plus de 10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0/04/1997 </w:t>
      </w:r>
    </w:p>
    <w:p>
      <w:pPr>
        <w:pStyle w:val="Normal"/>
        <w:ind w:left="2552" w:hanging="0"/>
        <w:rPr>
          <w:rFonts w:cs="Tahoma"/>
          <w:b/>
          <w:b/>
          <w:bCs/>
          <w:sz w:val="18"/>
          <w:szCs w:val="18"/>
        </w:rPr>
      </w:pPr>
      <w:r>
        <w:rPr>
          <w:rFonts w:cs="Tahoma"/>
          <w:b/>
          <w:bCs/>
          <w:sz w:val="18"/>
          <w:szCs w:val="18"/>
        </w:rPr>
        <w:t>93 - NOISY-LE-GRAND</w:t>
      </w:r>
    </w:p>
    <w:p>
      <w:pPr>
        <w:pStyle w:val="Normal"/>
        <w:tabs>
          <w:tab w:val="clear" w:pos="284"/>
          <w:tab w:val="left" w:pos="2552" w:leader="none"/>
        </w:tabs>
        <w:ind w:left="2552" w:hanging="0"/>
        <w:rPr/>
      </w:pPr>
      <w:r>
        <w:rPr>
          <w:sz w:val="18"/>
          <w:szCs w:val="18"/>
        </w:rPr>
        <w:t>Un incendie détruit 2 entrepôts (7 000 m²). Les eaux d'extinction entraînent le déversement dans la MARNE, via le  éseau d'eaux pluviales, de produits d'entretien contenus dans l'un des entrepôts. Trois voies d'autoroute sont neutralisées. Une station de pompage et de production d'eaux potables en aval doit réduire ses prélèvements durant une vingtaine d'heures. Les dégâts s'élèvent à 13,5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9/08/1997 </w:t>
      </w:r>
    </w:p>
    <w:p>
      <w:pPr>
        <w:pStyle w:val="Normal"/>
        <w:ind w:left="2552" w:hanging="0"/>
        <w:rPr>
          <w:rFonts w:cs="Tahoma"/>
          <w:b/>
          <w:b/>
          <w:bCs/>
          <w:sz w:val="18"/>
          <w:szCs w:val="18"/>
        </w:rPr>
      </w:pPr>
      <w:r>
        <w:rPr>
          <w:rFonts w:cs="Tahoma"/>
          <w:b/>
          <w:bCs/>
          <w:sz w:val="18"/>
          <w:szCs w:val="18"/>
        </w:rPr>
        <w:t>76 - Le HAVRE</w:t>
      </w:r>
    </w:p>
    <w:p>
      <w:pPr>
        <w:pStyle w:val="Normal"/>
        <w:tabs>
          <w:tab w:val="clear" w:pos="284"/>
          <w:tab w:val="left" w:pos="2552" w:leader="none"/>
        </w:tabs>
        <w:ind w:left="2552" w:hanging="0"/>
        <w:rPr/>
      </w:pPr>
      <w:r>
        <w:rPr>
          <w:sz w:val="18"/>
          <w:szCs w:val="18"/>
        </w:rPr>
        <w:t>Un feu d'origine criminelle se déclare dans un entrepôt de 30 000 m² d'emprise au sol sur 2 niveaux, abritant des archives et un hangar frigorifique vide (1° étage) comprenant une unité de réfrigération à l'arrêt contenant 5 t  d'ammoniac. Le front de flamme est évalué à 350 m 15 min après l'alerte. Un périmètre de sécurité est établi. D'importants moyens et 2 remorqueurs de haute mer sont mobilisés. Des évapo-condenseurs explosent dans l'incendie, libérant 2 t d'NH3 gazeux à l'atmosphère. Une CMIC effectue des prélèvements (4 ppm d'NH3 dans les fumées sur site, négatif à 300 et 1 200 m). Les dommages matériels sont évalués à 115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5/08/1997 </w:t>
      </w:r>
    </w:p>
    <w:p>
      <w:pPr>
        <w:pStyle w:val="Normal"/>
        <w:ind w:left="2552" w:hanging="0"/>
        <w:rPr>
          <w:rFonts w:cs="Tahoma"/>
          <w:b/>
          <w:b/>
          <w:bCs/>
          <w:sz w:val="18"/>
          <w:szCs w:val="18"/>
        </w:rPr>
      </w:pPr>
      <w:r>
        <w:rPr>
          <w:rFonts w:cs="Tahoma"/>
          <w:b/>
          <w:bCs/>
          <w:sz w:val="18"/>
          <w:szCs w:val="18"/>
        </w:rPr>
        <w:t>54 - NANCY</w:t>
      </w:r>
    </w:p>
    <w:p>
      <w:pPr>
        <w:pStyle w:val="Normal"/>
        <w:tabs>
          <w:tab w:val="clear" w:pos="284"/>
          <w:tab w:val="left" w:pos="2552" w:leader="none"/>
        </w:tabs>
        <w:ind w:left="2552" w:hanging="0"/>
        <w:rPr/>
      </w:pPr>
      <w:r>
        <w:rPr>
          <w:sz w:val="18"/>
          <w:szCs w:val="18"/>
        </w:rPr>
        <w:t>Un violent incendie ravage l'entrepôt en situation illégale d'un transporteur de 5 000 m², abritant 550 m³ d'hydrocarbures conditionnés en fûts, des pneus, des produits manufacturés, des aliments... Un énorme panache de fumée se dégage. L'électricité est coupée dans le quartier et un établissement mitoyen est évacué. Des analyses de l'eau de la Meurthe et du sol sont effectuées. Des travaux de soudure effectués par des ouvriers d'une entreprise extérieure a proximité de 700 palettes contenant des bombonnes d'hydrocarbures (pétrole lampant) sont à l'origine du sinistre. 27 grosses lances sont utilisées mais n'ont pas empêché la destruction de l'entrepôt. Les dégâts s'élèvent à 25 MF. Il y a une absence totale de prise en compte du risque dans l'entreprise, notamment pour ce qui concerne la gestion des matières entreposées ainsi que la formation du personnel.</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7/05/1998 </w:t>
      </w:r>
    </w:p>
    <w:p>
      <w:pPr>
        <w:pStyle w:val="Normal"/>
        <w:ind w:left="2552" w:hanging="0"/>
        <w:rPr>
          <w:rFonts w:cs="Tahoma"/>
          <w:b/>
          <w:b/>
          <w:bCs/>
          <w:sz w:val="18"/>
          <w:szCs w:val="18"/>
        </w:rPr>
      </w:pPr>
      <w:r>
        <w:rPr>
          <w:rFonts w:cs="Tahoma"/>
          <w:b/>
          <w:bCs/>
          <w:sz w:val="18"/>
          <w:szCs w:val="18"/>
        </w:rPr>
        <w:t>30 - NIMES</w:t>
      </w:r>
    </w:p>
    <w:p>
      <w:pPr>
        <w:pStyle w:val="Normal"/>
        <w:tabs>
          <w:tab w:val="clear" w:pos="284"/>
          <w:tab w:val="left" w:pos="2552" w:leader="none"/>
        </w:tabs>
        <w:ind w:left="2552" w:hanging="0"/>
        <w:rPr>
          <w:sz w:val="18"/>
          <w:szCs w:val="18"/>
        </w:rPr>
      </w:pPr>
      <w:r>
        <w:rPr>
          <w:sz w:val="18"/>
          <w:szCs w:val="18"/>
        </w:rPr>
        <w:t>Un feu a lieu vers 18 h 45 dans un entrepôt de matériel électrique de 4 200 m² non compartimenté et sans exutoires de fumée. Les 5 employés encore présents, aveuglés par la fumée, quittent les lieux à 4 pattes. Une pluie violente rabat au sol la fumée irritante, les pompiers interviennent en ARI. D'importants moyens sont mobilisés. Le feu gagne par brutales inflammations successives les stockages palettisés. Le flux thermique brûle des conifères pourtant détrempés à plusieurs mètres de la façade. L'intervention dure 3 h 30, un pompier est légèrement intoxiqué. Les dommages s'élèvent à 13 MF pour le bâtiment à reconstruire et à 17 MF pour la marchandise perdue. La foudre serait à l'origine du sinistre.</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1/07/1998 </w:t>
      </w:r>
    </w:p>
    <w:p>
      <w:pPr>
        <w:pStyle w:val="Normal"/>
        <w:ind w:left="2552" w:hanging="0"/>
        <w:rPr>
          <w:rFonts w:cs="Tahoma"/>
          <w:b/>
          <w:b/>
          <w:bCs/>
          <w:sz w:val="18"/>
          <w:szCs w:val="18"/>
        </w:rPr>
      </w:pPr>
      <w:r>
        <w:rPr>
          <w:rFonts w:cs="Tahoma"/>
          <w:b/>
          <w:bCs/>
          <w:sz w:val="18"/>
          <w:szCs w:val="18"/>
        </w:rPr>
        <w:t>63 - CLERMONT-FERRAND</w:t>
      </w:r>
    </w:p>
    <w:p>
      <w:pPr>
        <w:pStyle w:val="Normal"/>
        <w:tabs>
          <w:tab w:val="clear" w:pos="284"/>
          <w:tab w:val="left" w:pos="2552" w:leader="none"/>
        </w:tabs>
        <w:ind w:left="2552" w:hanging="0"/>
        <w:rPr>
          <w:sz w:val="18"/>
          <w:szCs w:val="18"/>
        </w:rPr>
      </w:pPr>
      <w:r>
        <w:rPr>
          <w:sz w:val="18"/>
          <w:szCs w:val="18"/>
        </w:rPr>
        <w:t xml:space="preserve">Un incendie se déclare dans l'un des entrepôts d'un commerce de graines et autres produits agricoles. Les flammes se propagent rapidement aux bureaux et détruisent le matériel informatique. Quatre heures plus tard, l'incendie s'attaque à la toiture revêtue de 2 à 3 cm de goudrons. L'incendie se propage aux cellules de stockage enveloppées de matériaux isolants très inflammables et situées au rez-de-chaussée. 5 500 m² de bâtiment sont atteints, des sacs </w:t>
      </w:r>
    </w:p>
    <w:p>
      <w:pPr>
        <w:pStyle w:val="Normal"/>
        <w:tabs>
          <w:tab w:val="clear" w:pos="284"/>
          <w:tab w:val="left" w:pos="2552" w:leader="none"/>
        </w:tabs>
        <w:ind w:left="2552" w:hanging="0"/>
        <w:rPr>
          <w:sz w:val="18"/>
          <w:szCs w:val="18"/>
        </w:rPr>
      </w:pPr>
      <w:r>
        <w:rPr>
          <w:sz w:val="18"/>
          <w:szCs w:val="18"/>
        </w:rPr>
        <w:t>de semences et de graines, ainsi que des palettes en bois et des caisses de carton alimentant les flammes. Munis d'ARI, les pompiers évitent la propagation de l'incendie au reste des locaux et à un transformateur au pyralène. Le coût total du sinistre est de 152 MF.</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05/11/1999 </w:t>
      </w:r>
    </w:p>
    <w:p>
      <w:pPr>
        <w:pStyle w:val="Normal"/>
        <w:ind w:left="2552" w:hanging="0"/>
        <w:rPr>
          <w:rFonts w:cs="Tahoma"/>
          <w:b/>
          <w:b/>
          <w:bCs/>
          <w:sz w:val="18"/>
          <w:szCs w:val="18"/>
        </w:rPr>
      </w:pPr>
      <w:r>
        <w:rPr>
          <w:rFonts w:cs="Tahoma"/>
          <w:b/>
          <w:bCs/>
          <w:sz w:val="18"/>
          <w:szCs w:val="18"/>
        </w:rPr>
        <w:t>BELGIQUE - ESTAMPUIS</w:t>
      </w:r>
    </w:p>
    <w:p>
      <w:pPr>
        <w:pStyle w:val="Normal"/>
        <w:tabs>
          <w:tab w:val="clear" w:pos="284"/>
          <w:tab w:val="left" w:pos="2552" w:leader="none"/>
        </w:tabs>
        <w:ind w:left="2552" w:hanging="0"/>
        <w:rPr/>
      </w:pPr>
      <w:r>
        <w:rPr>
          <w:sz w:val="18"/>
          <w:szCs w:val="18"/>
        </w:rPr>
        <w:t>Un incendie d'origine criminelle détruit un entrepôt de 10 000 m² d'un fabricant de lessives liquides, de détergents et d'assouplissants. Les fumées dégagées de l'entrepôt sont visibles à plusieurs kilomètres. Une centaine de pompiers sont mobilisés. Le feu s'est propagé rapidement par les plafonds, en passant au-dessus des portes coupe-feu qui séparent les différentes parties du bâtiment. Le feu a été nourri par les cartons d'emballage et les flacons en polyéthylène. Des cuves de solvants ont pu être protégées.</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21/02/2000 </w:t>
      </w:r>
    </w:p>
    <w:p>
      <w:pPr>
        <w:pStyle w:val="Normal"/>
        <w:ind w:left="2552" w:hanging="0"/>
        <w:rPr>
          <w:rFonts w:cs="Tahoma"/>
          <w:b/>
          <w:b/>
          <w:bCs/>
          <w:sz w:val="18"/>
          <w:szCs w:val="18"/>
        </w:rPr>
      </w:pPr>
      <w:r>
        <w:rPr>
          <w:rFonts w:cs="Tahoma"/>
          <w:b/>
          <w:bCs/>
          <w:sz w:val="18"/>
          <w:szCs w:val="18"/>
        </w:rPr>
        <w:t>31 - PORTET-SUR-GARONNE</w:t>
      </w:r>
    </w:p>
    <w:p>
      <w:pPr>
        <w:pStyle w:val="Normal"/>
        <w:tabs>
          <w:tab w:val="clear" w:pos="284"/>
          <w:tab w:val="left" w:pos="2552" w:leader="none"/>
        </w:tabs>
        <w:ind w:left="2552" w:hanging="0"/>
        <w:rPr>
          <w:sz w:val="18"/>
          <w:szCs w:val="18"/>
        </w:rPr>
      </w:pPr>
      <w:r>
        <w:rPr>
          <w:sz w:val="18"/>
          <w:szCs w:val="18"/>
        </w:rPr>
        <w:t>Un incendie se déclare dans un entrepôt de jouets et d'emballages. L'alerte est donnée par une entreprise voisine. Un périmètre de sécurité est mis en place pendant l'intervention des pompiers. Le bâtiment de 10 000 m²(hauteur 7 m) est détruit.</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08/06/2000 </w:t>
      </w:r>
    </w:p>
    <w:p>
      <w:pPr>
        <w:pStyle w:val="Normal"/>
        <w:ind w:left="2552" w:hanging="0"/>
        <w:rPr>
          <w:rFonts w:cs="Tahoma"/>
          <w:b/>
          <w:b/>
          <w:bCs/>
          <w:sz w:val="18"/>
          <w:szCs w:val="18"/>
        </w:rPr>
      </w:pPr>
      <w:r>
        <w:rPr>
          <w:rFonts w:cs="Tahoma"/>
          <w:b/>
          <w:bCs/>
          <w:sz w:val="18"/>
          <w:szCs w:val="18"/>
        </w:rPr>
        <w:t>09 - LAROQUE-D'OLMES</w:t>
      </w:r>
    </w:p>
    <w:p>
      <w:pPr>
        <w:pStyle w:val="Normal"/>
        <w:tabs>
          <w:tab w:val="clear" w:pos="284"/>
          <w:tab w:val="left" w:pos="2552" w:leader="none"/>
        </w:tabs>
        <w:ind w:left="2552" w:hanging="0"/>
        <w:rPr/>
      </w:pPr>
      <w:r>
        <w:rPr>
          <w:sz w:val="18"/>
          <w:szCs w:val="18"/>
        </w:rPr>
        <w:t xml:space="preserve">Dans une usine textile, un engin de manutention accroche une canalisation de gaz. Une légère explosion provoque la chute du manutentionnaire et l'incendie des bobines de fils et matières synthétiques se trouvant à proximité. Les employés coupent l'alimentation en gaz du réseau interne et secourent leur collègue légèrement brûlé. L'alerte est donnée, les pompiers interviennent quelques minutes plus tard. L'incendie se propage rapidement, une épaisse fumée noire est visible à plusieurs dizaines de kilomètres. Plusieurs entreprises et des maisons sont menacées. Le quartier attenant aux entrepôts est évacué en raison des fumées toxiques. Il n'y a aucune victime, environ 10 000 m² de locaux ont été détruits. L'analyse des eaux d'extinction avant rejet montre qu'aucune pollution n'est àcraindre. Les activités des bâtiments sinistrés sont suspendues. </w:t>
      </w:r>
    </w:p>
    <w:p>
      <w:pPr>
        <w:pStyle w:val="Normal"/>
        <w:tabs>
          <w:tab w:val="clear" w:pos="284"/>
          <w:tab w:val="left" w:pos="2552" w:leader="none"/>
        </w:tabs>
        <w:ind w:left="2552" w:hanging="0"/>
        <w:rPr>
          <w:sz w:val="18"/>
          <w:szCs w:val="18"/>
        </w:rPr>
      </w:pPr>
      <w:r>
        <w:rPr>
          <w:sz w:val="18"/>
          <w:szCs w:val="18"/>
        </w:rPr>
      </w:r>
    </w:p>
    <w:p>
      <w:pPr>
        <w:pStyle w:val="Normal"/>
        <w:tabs>
          <w:tab w:val="clear" w:pos="284"/>
          <w:tab w:val="left" w:pos="2552" w:leader="none"/>
        </w:tabs>
        <w:ind w:left="2552" w:hanging="0"/>
        <w:rPr>
          <w:rFonts w:cs="Tahoma"/>
          <w:b/>
          <w:b/>
          <w:bCs/>
          <w:sz w:val="18"/>
          <w:szCs w:val="18"/>
        </w:rPr>
      </w:pPr>
      <w:r>
        <w:rPr>
          <w:rFonts w:cs="Tahoma"/>
          <w:b/>
          <w:bCs/>
          <w:sz w:val="18"/>
          <w:szCs w:val="18"/>
        </w:rPr>
        <w:t xml:space="preserve">20/06/2000 </w:t>
      </w:r>
    </w:p>
    <w:p>
      <w:pPr>
        <w:pStyle w:val="Normal"/>
        <w:ind w:left="2552" w:hanging="0"/>
        <w:rPr>
          <w:rFonts w:cs="Tahoma"/>
          <w:b/>
          <w:b/>
          <w:bCs/>
          <w:sz w:val="18"/>
          <w:szCs w:val="18"/>
        </w:rPr>
      </w:pPr>
      <w:r>
        <w:rPr>
          <w:rFonts w:cs="Tahoma"/>
          <w:b/>
          <w:bCs/>
          <w:sz w:val="18"/>
          <w:szCs w:val="18"/>
        </w:rPr>
        <w:t>51 - CHALONS-SUR-MARNE</w:t>
      </w:r>
    </w:p>
    <w:p>
      <w:pPr>
        <w:pStyle w:val="Normal"/>
        <w:tabs>
          <w:tab w:val="clear" w:pos="284"/>
          <w:tab w:val="left" w:pos="2552" w:leader="none"/>
        </w:tabs>
        <w:ind w:left="2552" w:hanging="0"/>
        <w:rPr/>
      </w:pPr>
      <w:r>
        <w:rPr>
          <w:sz w:val="18"/>
          <w:szCs w:val="18"/>
        </w:rPr>
        <w:t>Un feu se déclare sur la toiture d'un entrepôt abritant les matières premières d'une usine de produits détergents. Les causes du sinistre ne sont pas connues avec exactitude, mais des ouvriers d'une entreprise extérieure, effectuant des travaux de rénovation et partis déjeuner au moment des faits, venaient de percer la charpente métallique avec une vis auto-foreuse ; le point chaud généré pourrait être à l'origine de l'inflammation de la sous-toiture en bois et laine de verre du bâtiment. Les équipes de 1ère et de 2ème intervention du site aidées des pompiers maîtrisent l'incendie en 10 min. Les eaux d'extinction seront stockées dans le bassin tampon de l'établissement (1 600 m³). La toiture est endommagée sur 1/3 de sa surface. La laine de verre sera remplacée par des matériaux M0 et l'utilisation de systèmes auto-forants au contact de matériaux combustibles est interdite dans l'usine.</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01/08/2000 </w:t>
      </w:r>
    </w:p>
    <w:p>
      <w:pPr>
        <w:pStyle w:val="Normal"/>
        <w:ind w:left="2552" w:hanging="0"/>
        <w:rPr>
          <w:rFonts w:cs="Tahoma"/>
          <w:b/>
          <w:b/>
          <w:bCs/>
          <w:sz w:val="18"/>
          <w:szCs w:val="18"/>
        </w:rPr>
      </w:pPr>
      <w:r>
        <w:rPr>
          <w:rFonts w:cs="Tahoma"/>
          <w:b/>
          <w:bCs/>
          <w:sz w:val="18"/>
          <w:szCs w:val="18"/>
        </w:rPr>
        <w:t>95 - MARLY-LA-VILLE</w:t>
      </w:r>
    </w:p>
    <w:p>
      <w:pPr>
        <w:pStyle w:val="Normal"/>
        <w:tabs>
          <w:tab w:val="clear" w:pos="284"/>
          <w:tab w:val="left" w:pos="2552" w:leader="none"/>
        </w:tabs>
        <w:ind w:left="2552" w:hanging="0"/>
        <w:rPr/>
      </w:pPr>
      <w:r>
        <w:rPr>
          <w:sz w:val="18"/>
          <w:szCs w:val="18"/>
        </w:rPr>
        <w:t>Dans un entrepôt dont une partie sert d'atelier de fabrication de papiers à usage sanitaire, de nappes et de serviettes, un incendie se déclare dans des balles d'ouate de cellulose stockées dans l'une des 8 cellules lors de travaux effectués au chalumeau sur le toit du bâtiment endommagé par la tempête de l'hiver. Des employés interviennent avec des RIA. Le feu se propage en 20 min aux 3 cellules de l'exploitant par la toiture et par les ouvertures existantes dans les murs. L'effondrement partiel d'un mur de séparation propage le feu à des produits agropharmaceutiques et des aliments pour animaux stockés dans une société de logistique mitoyenne. Les fumées incommodent 37 pompiers (7 hospitalisés en observation). Les eaux d'extinction (1 500 m³) chargées en produits phytosanitaires, détergents, savons, recueillies dans un bassin d'orage non étanche, menacent de polluer des captages d'eau potable. Des mesures de réquisition sont prises pour assurer rapidement leur pompage et leur stockage avant traitement.</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0/09/2000 </w:t>
      </w:r>
    </w:p>
    <w:p>
      <w:pPr>
        <w:pStyle w:val="Normal"/>
        <w:ind w:left="2552" w:hanging="0"/>
        <w:rPr>
          <w:rFonts w:cs="Tahoma"/>
          <w:b/>
          <w:b/>
          <w:bCs/>
          <w:sz w:val="18"/>
          <w:szCs w:val="18"/>
        </w:rPr>
      </w:pPr>
      <w:r>
        <w:rPr>
          <w:rFonts w:cs="Tahoma"/>
          <w:b/>
          <w:bCs/>
          <w:sz w:val="18"/>
          <w:szCs w:val="18"/>
        </w:rPr>
        <w:t>93 - AUBERVILLIERS</w:t>
      </w:r>
    </w:p>
    <w:p>
      <w:pPr>
        <w:pStyle w:val="Normal"/>
        <w:tabs>
          <w:tab w:val="clear" w:pos="284"/>
          <w:tab w:val="left" w:pos="2552" w:leader="none"/>
        </w:tabs>
        <w:ind w:left="2552" w:hanging="0"/>
        <w:rPr/>
      </w:pPr>
      <w:r>
        <w:rPr>
          <w:sz w:val="18"/>
          <w:szCs w:val="18"/>
        </w:rPr>
        <w:t>Un incendie détruit une zone d'entrepôts très encombrés et difficiles d'accès. Des articles de maroquinerie, de bazar et de confection, ainsi que des cassettes vidéo et des disques laser y sont emmagasinés. Les 200 pompiers mobilisés, munis d'ARI luttent pendant 8 h sans disposer d'un plan détaillé des locaux. Des ouvertures ont été percées dans les murs des bâtiments pour évacuer les fumées et les gaz chauds.</w:t>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szCs w:val="18"/>
        </w:rPr>
      </w:pPr>
      <w:r>
        <w:rPr>
          <w:rFonts w:cs="Tahoma"/>
          <w:b/>
          <w:bCs/>
          <w:sz w:val="18"/>
          <w:szCs w:val="18"/>
        </w:rPr>
        <w:t xml:space="preserve">13/11/2000 </w:t>
      </w:r>
    </w:p>
    <w:p>
      <w:pPr>
        <w:pStyle w:val="Normal"/>
        <w:ind w:left="2552" w:hanging="0"/>
        <w:rPr>
          <w:rFonts w:cs="Tahoma"/>
          <w:b/>
          <w:b/>
          <w:bCs/>
          <w:sz w:val="18"/>
          <w:szCs w:val="18"/>
        </w:rPr>
      </w:pPr>
      <w:r>
        <w:rPr>
          <w:rFonts w:cs="Tahoma"/>
          <w:b/>
          <w:bCs/>
          <w:sz w:val="18"/>
          <w:szCs w:val="18"/>
        </w:rPr>
        <w:t>60 - SAINT-JUST-EN-CHAUSSEE</w:t>
      </w:r>
    </w:p>
    <w:p>
      <w:pPr>
        <w:pStyle w:val="Normal"/>
        <w:tabs>
          <w:tab w:val="clear" w:pos="284"/>
          <w:tab w:val="left" w:pos="2552" w:leader="none"/>
        </w:tabs>
        <w:ind w:left="2552" w:hanging="0"/>
        <w:rPr>
          <w:sz w:val="18"/>
          <w:szCs w:val="18"/>
        </w:rPr>
      </w:pPr>
      <w:r>
        <w:rPr>
          <w:sz w:val="18"/>
          <w:szCs w:val="18"/>
        </w:rPr>
        <w:t>Dans une cartonnerie, un incendie se déclare dans un entrepôt de 6 000 m² situé à l'extrémité du secteur de production et contenant 600 t de produits finis (emballages en carton ondulé). Une vingtaine de pompiers internes attaque le feu. Un important dispositif humain et hydraulique est mis en place par les secours publics. La violence des flammes et la menace d'effondrement du bâtiment rendent l'intervention difficile. La voie ferrée Paris-Lille est neutralisée. La fumée intoxique légèrement 4 pompiers, un autre est blessé au pied. En attendant la reconstruction du bâtiment, l'entreprise doit transférer le stockage de ses produits finis. L'origine criminelle du sinistre est fortement suspectée en raison du départ du feu en plusieurs endroits et d'un incendie simultané dans une entreprise du secteur.</w:t>
      </w:r>
      <w:r>
        <w:br w:type="page"/>
      </w:r>
    </w:p>
    <w:p>
      <w:pPr>
        <w:pStyle w:val="Normal"/>
        <w:tabs>
          <w:tab w:val="clear" w:pos="284"/>
          <w:tab w:val="left" w:pos="2552" w:leader="none"/>
        </w:tabs>
        <w:ind w:left="2552" w:hanging="0"/>
        <w:rPr>
          <w:sz w:val="18"/>
          <w:szCs w:val="18"/>
        </w:rPr>
      </w:pPr>
      <w:r>
        <w:rPr>
          <w:sz w:val="18"/>
          <w:szCs w:val="18"/>
        </w:rPr>
      </w:r>
    </w:p>
    <w:p>
      <w:pPr>
        <w:pStyle w:val="Normal"/>
        <w:ind w:left="2552" w:hanging="0"/>
        <w:rPr>
          <w:rFonts w:cs="Tahoma"/>
          <w:b/>
          <w:b/>
          <w:bCs/>
          <w:sz w:val="18"/>
        </w:rPr>
      </w:pPr>
      <w:r>
        <w:rPr>
          <w:rFonts w:cs="Tahoma"/>
          <w:b/>
          <w:bCs/>
          <w:sz w:val="18"/>
        </w:rPr>
        <w:t>N° 33850 - 22/09/2007 - FRANCE - 13 - ROGNAC</w:t>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ge">
                  <wp:posOffset>595630</wp:posOffset>
                </wp:positionV>
                <wp:extent cx="1731645" cy="7315200"/>
                <wp:effectExtent l="0" t="0" r="0" b="0"/>
                <wp:wrapSquare wrapText="largest"/>
                <wp:docPr id="2" name="Frame2"/>
                <a:graphic xmlns:a="http://schemas.openxmlformats.org/drawingml/2006/main">
                  <a:graphicData uri="http://schemas.microsoft.com/office/word/2010/wordprocessingShape">
                    <wps:wsp>
                      <wps:cNvSpPr txBox="1"/>
                      <wps:spPr>
                        <a:xfrm>
                          <a:off x="0" y="0"/>
                          <a:ext cx="1731645" cy="7315200"/>
                        </a:xfrm>
                        <a:prstGeom prst="rect"/>
                        <a:solidFill>
                          <a:srgbClr val="FFFFFF">
                            <a:alpha val="0"/>
                          </a:srgbClr>
                        </a:solidFill>
                      </wps:spPr>
                      <wps:txbx>
                        <w:txbxContent>
                          <w:p>
                            <w:pPr>
                              <w:pStyle w:val="TITRE2"/>
                              <w:numPr>
                                <w:ilvl w:val="2"/>
                                <w:numId w:val="2"/>
                              </w:numPr>
                              <w:ind w:left="567" w:hanging="0"/>
                              <w:rPr/>
                            </w:pPr>
                            <w:r>
                              <w:rPr/>
                              <w:t>ACCIDENTOLOGIE AFFECTANT LES AEROSOLS ET LES GAZ INFLAMMABLES LIQUEFIES</w:t>
                            </w:r>
                          </w:p>
                        </w:txbxContent>
                      </wps:txbx>
                      <wps:bodyPr anchor="t" lIns="0" tIns="0" rIns="0" bIns="0">
                        <a:noAutofit/>
                      </wps:bodyPr>
                    </wps:wsp>
                  </a:graphicData>
                </a:graphic>
              </wp:anchor>
            </w:drawing>
          </mc:Choice>
          <mc:Fallback>
            <w:pict>
              <v:rect fillcolor="#FFFFFF" style="position:absolute;rotation:-0;width:136.35pt;height:576pt;mso-wrap-distance-left:9pt;mso-wrap-distance-right:9pt;mso-wrap-distance-top:0pt;mso-wrap-distance-bottom:0pt;margin-top:46.9pt;mso-position-vertical-relative:page;margin-left:14.2pt;mso-position-horizontal-relative:text">
                <v:fill opacity="0f"/>
                <v:textbox inset="0in,0in,0in,0in">
                  <w:txbxContent>
                    <w:p>
                      <w:pPr>
                        <w:pStyle w:val="TITRE2"/>
                        <w:numPr>
                          <w:ilvl w:val="2"/>
                          <w:numId w:val="2"/>
                        </w:numPr>
                        <w:ind w:left="567" w:hanging="0"/>
                        <w:rPr/>
                      </w:pPr>
                      <w:r>
                        <w:rPr/>
                        <w:t>ACCIDENTOLOGIE AFFECTANT LES AEROSOLS ET LES GAZ INFLAMMABLES LIQUEFIES</w:t>
                      </w:r>
                    </w:p>
                  </w:txbxContent>
                </v:textbox>
                <w10:wrap type="square" side="largest"/>
              </v:rect>
            </w:pict>
          </mc:Fallback>
        </mc:AlternateContent>
      </w:r>
    </w:p>
    <w:p>
      <w:pPr>
        <w:pStyle w:val="Normal"/>
        <w:ind w:left="2552" w:hanging="0"/>
        <w:rPr>
          <w:rFonts w:cs="Tahoma"/>
          <w:sz w:val="18"/>
        </w:rPr>
      </w:pPr>
      <w:r>
        <w:rPr>
          <w:rFonts w:cs="Tahoma"/>
          <w:b/>
          <w:bCs/>
          <w:sz w:val="18"/>
        </w:rPr>
        <w:t>E38.11 - Collecte des déchets non dangereux</w:t>
      </w:r>
    </w:p>
    <w:p>
      <w:pPr>
        <w:pStyle w:val="Normal"/>
        <w:ind w:left="2552" w:hanging="0"/>
        <w:rPr>
          <w:rFonts w:cs="Tahoma"/>
          <w:sz w:val="18"/>
        </w:rPr>
      </w:pPr>
      <w:r>
        <w:rPr>
          <w:rFonts w:cs="Tahoma"/>
          <w:sz w:val="18"/>
        </w:rPr>
        <w:t>A 9 h, un big-bag contenant des résidus d'épuration des fumées d'incinération des déchets industriels spéciaux (REFIDIS) se consume dans un centre de traitements de déchets. L'incendie se propage à une palette d'aérosols puis à des produits réactifs à incinérer. Les pompiers maîtrisent le sinistre après 10 min d'intervention.</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33259 - 06/07/2007 - FRANCE - 49 - SAINT-MARTIN-DU-FOUILLOUX</w:t>
      </w:r>
    </w:p>
    <w:p>
      <w:pPr>
        <w:pStyle w:val="Normal"/>
        <w:ind w:left="2552" w:hanging="0"/>
        <w:rPr>
          <w:rFonts w:cs="Tahoma"/>
          <w:sz w:val="18"/>
        </w:rPr>
      </w:pPr>
      <w:r>
        <w:rPr>
          <w:rFonts w:cs="Tahoma"/>
          <w:b/>
          <w:bCs/>
          <w:sz w:val="18"/>
        </w:rPr>
        <w:t>G46.22 - Commerce de gros de fleurs et plantes</w:t>
      </w:r>
    </w:p>
    <w:p>
      <w:pPr>
        <w:pStyle w:val="Normal"/>
        <w:ind w:left="2552" w:hanging="0"/>
        <w:rPr>
          <w:rFonts w:cs="Tahoma"/>
          <w:sz w:val="18"/>
        </w:rPr>
      </w:pPr>
      <w:r>
        <w:rPr>
          <w:rFonts w:cs="Tahoma"/>
          <w:sz w:val="18"/>
        </w:rPr>
        <w:t>Un feu se déclare vers 17 h dans un entrepôt de 9 000 m² abritant des articles pour fleuristes (bombes aérosols, vannerie, fleurs artificielles...). Les pompiers, le maire, la gendarmerie et le service de distribution de l'électricité se rendent sur les lieux. L'électricité est coupée. Un périmètre de sécurité est mis en place. Les pompiers mettent en œuvre 5 lances à débit variable pour éteindre l'incendie. Un foyer reste cependant inaccessible et nécessite l'utilisation d'une lance canon. Aucune victime n'est à déplorer et aucun chômage technique n'est envisagé.</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33047 - 04/06/2007 - FRANCE - 60 - SAINT-MAXIMIN</w:t>
      </w:r>
    </w:p>
    <w:p>
      <w:pPr>
        <w:pStyle w:val="Normal"/>
        <w:ind w:left="2552" w:hanging="0"/>
        <w:rPr>
          <w:rFonts w:cs="Tahoma"/>
          <w:sz w:val="18"/>
        </w:rPr>
      </w:pPr>
      <w:r>
        <w:rPr>
          <w:rFonts w:cs="Tahoma"/>
          <w:b/>
          <w:bCs/>
          <w:sz w:val="18"/>
        </w:rPr>
        <w:t>C20.59 - Fabrication d'autres produits chimiques n.c.a.</w:t>
      </w:r>
    </w:p>
    <w:p>
      <w:pPr>
        <w:pStyle w:val="Normal"/>
        <w:ind w:left="2552" w:hanging="0"/>
        <w:rPr>
          <w:rFonts w:cs="Tahoma"/>
          <w:sz w:val="18"/>
        </w:rPr>
      </w:pPr>
      <w:r>
        <w:rPr>
          <w:rFonts w:cs="Tahoma"/>
          <w:sz w:val="18"/>
        </w:rPr>
        <w:t>Un incendie détruit le bâtiment de stockage d'une usine spécialisée dans la fabrication de graisses et lubrifiants industriels. Ce bâtiment de stockage en rack, de 190 m² divisé en 2 zones séparées par un mur en parpaings et une porte coupe-feu dispose d'une charpente métallique floquée, de murs périphériques en parpaings et d'un système d'extinction automatique à poudre. La quantité de matières impliquées dans l'incendie constituées essentiellement de graisses, lubrifiants, bombes aérosols (gaz propulseurs : CO2, R134, propane et butane) n'est pas précisément déterminée ; le bâtiment abritait une quinzaine de palettes d'aérosols propulsés au propane, chacune pouvant recevoir 600 boitiers d'une capacité unitaire de 500 à 850 mL (la capacité maximale de stockage de gaz inflammable liquéfié (GIL) déclarée par l'exploitant est de 2,29 t). L'intervention mobilise au maximum 80 pompiers, mettant en oeuvre un débit d'extinction maximal de 4 à 5 m³/min. Le site n'étant pas équipé de rétentions, les eaux d'extinction sont évacuées vers le réseau d'eau pluviale. Aucune victime n'est à déplorer, mais les conséquences de l'incendie sur le bâti sont importantes : les racks de stockage se sont effondrés sous l'effet de la chaleur, la toiture du bâtiment est détruite au 3/4, des échauffements locaux de bardage extérieur sont relevés, une partie des parpaings constitutifs des murs périphériques est effondrée. En revanche, le mur intérieur de séparation entre les deux zones de stockage est toujours en place. Les causes de l'accident restent à déterminer mais il est probable que le feu se soit propagé via la porte coupe-feu (restée ouverte ?) et la toiture, du fait de l'absence de dépassement en toiture du mur de séparation des 2 zones du bâtiment.</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31529 - 01/03/2006 - FRANCE - 07 - TOURNON-SUR-RHONE</w:t>
      </w:r>
    </w:p>
    <w:p>
      <w:pPr>
        <w:pStyle w:val="Normal"/>
        <w:ind w:left="2552" w:hanging="0"/>
        <w:rPr>
          <w:rFonts w:cs="Tahoma"/>
          <w:sz w:val="18"/>
        </w:rPr>
      </w:pPr>
      <w:r>
        <w:rPr>
          <w:rFonts w:cs="Tahoma"/>
          <w:b/>
          <w:bCs/>
          <w:sz w:val="18"/>
        </w:rPr>
        <w:t>C20.41 - Fabrication de savons, détergents et produits d'entretien</w:t>
      </w:r>
    </w:p>
    <w:p>
      <w:pPr>
        <w:pStyle w:val="Normal"/>
        <w:ind w:left="2552" w:hanging="0"/>
        <w:rPr>
          <w:rFonts w:cs="Tahoma"/>
          <w:sz w:val="18"/>
        </w:rPr>
      </w:pPr>
      <w:r>
        <w:rPr>
          <w:rFonts w:cs="Tahoma"/>
          <w:sz w:val="18"/>
        </w:rPr>
        <w:t>Au démarrage de la production sur la ligne B de remplissage d'une usine de formulation et conditionnement de produits chimiques en vrac et en aérosols, une déflagration se produit vers 12h26 dans une canalisation de transfert de gaz dans laquelle du protoxyde d'azote (N2O) et du pentane sont en présence. Dans la cellule de remplissage, un effet de surpression primaire engendre la rupture de cette canalisation, en amont de la dernière vanne de transfert et au sommet du filtre gaz. La déflagration et la rupture provoquent un effet de surpression secondaire dans la cellule de remplissage, provoquant la chute d'une partie du faux plafond (dalles de laine de roche) et l'ouverture des portes d'accès de la cellule. L'employé présent n'est pas blessé. Un feu de type torche de couleur très pâle apparaît au niveau de la rupture du porte filtre situé sur la canalisation. Les quantités de matières impliquées sont faibles. La double détection automatique de flamme et de fumée dans la seconde suivant la rupture de canalisation actionne les asservissements sur la ligne B (arrêt de la remplisseuse de la cellule, fermeture automatique des vannes d'alimentation en air comprimé, coupure de la ventilation de la cellule, arrêt de tous les équipements de la ligne, déclenchement de la sirène et du voyant d'évacuation...), l'arrêt de toutes les lignes de conditionnement (asservissements identiques sauf maintien de la ventilation) et des transferts du parc GPL (arrêt de toutes les pompes de transfert, fermetures des vannes automatiques en pied de réservoir et sur les canalisations de transfert). Le système sprinkler se déclenche automatiquement après 20 s : le feu est éteint en quelques secondes. Vers 12h30, le personnel de production est évacué. 900 l d'eau d'extinction sont récupérés pour destruction, la cellule de remplissage et l'atelier de conditionnement nettoyés. L'inspection des équipements de la cellule et la remise en services des systèmes de sécurité (détection explosimétrique...) est prévue. Le départ de feu dans la tuyauterie serait lié à la présence du mélange pentane/N2O. Des mesures sont envisagées : interdire les mélanges combustibles/comburants, créer une ligne spécifique N2O équipée d'un détrompeur, former le personnel, mettre à jour les instructions de travail, faciliter l'intervention par mise en repli de sécurité automatique des outils de production (mise en place de vannes automatiques pour isoler la canalisation lors du déclenchement des asservissements de sécurité).</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30630 - 14/09/2005 - FRANCE - 34 - BEZIERS</w:t>
      </w:r>
    </w:p>
    <w:p>
      <w:pPr>
        <w:pStyle w:val="Normal"/>
        <w:ind w:left="2552" w:hanging="0"/>
        <w:rPr>
          <w:rFonts w:cs="Tahoma"/>
          <w:sz w:val="18"/>
        </w:rPr>
      </w:pPr>
      <w:r>
        <w:rPr>
          <w:rFonts w:cs="Tahoma"/>
          <w:b/>
          <w:bCs/>
          <w:sz w:val="18"/>
        </w:rPr>
        <w:t>E37.00 - Collecte et traitement des eaux usées</w:t>
      </w:r>
    </w:p>
    <w:p>
      <w:pPr>
        <w:pStyle w:val="Normal"/>
        <w:ind w:left="2552" w:hanging="0"/>
        <w:rPr>
          <w:rFonts w:cs="Tahoma"/>
          <w:sz w:val="18"/>
        </w:rPr>
      </w:pPr>
      <w:r>
        <w:rPr>
          <w:rFonts w:cs="Tahoma"/>
          <w:sz w:val="18"/>
        </w:rPr>
        <w:t>Vers 22h, un feu se déclare dans un centre de transit de déchets industriels. Les pompiers, alertés par la police, maîtrisent le sinistre en moins de 30 min. Les conséquences relevées sont faibles : sous l'action d'un faible vent de nord-ouest, les fumées se sont dispersées vers des zones inhabitées, les eaux d'extinctions sont restées confinées sur la zone en rétention. Les déchets concernés par l'incendie sont des emballages en plastique vides mais souillés, des bombes aérosols à l'origine de plusieurs explosions... Par ailleurs, d'autres déchets industriels comme des néons, du bromure d'éthidium, des produits phytosanitaires, des batteries automobiles ou des déchets biologiques à incinérer étaient présents sur le site. Un acte de malveillance serait à l'origine du sinistre : le portail de l'établissement a été forcé et 3 départs de feu ont été localisés. Pour diminuer la probabilité de renouvellement de ce type d'événement, l'exploitant envisage de mettre en place un dispositif de gardiennag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30017 - 12/06/2005 - FRANCE - 69 - GENAS</w:t>
      </w:r>
    </w:p>
    <w:p>
      <w:pPr>
        <w:pStyle w:val="Normal"/>
        <w:ind w:left="2552" w:hanging="0"/>
        <w:rPr>
          <w:rFonts w:cs="Tahoma"/>
          <w:sz w:val="18"/>
        </w:rPr>
      </w:pPr>
      <w:r>
        <w:rPr>
          <w:rFonts w:cs="Tahoma"/>
          <w:b/>
          <w:bCs/>
          <w:sz w:val="18"/>
        </w:rPr>
        <w:t>G46.75 - Commerce de gros de produits chimiques</w:t>
      </w:r>
    </w:p>
    <w:p>
      <w:pPr>
        <w:pStyle w:val="Normal"/>
        <w:ind w:left="2552" w:hanging="0"/>
        <w:rPr>
          <w:rFonts w:cs="Tahoma"/>
          <w:sz w:val="18"/>
        </w:rPr>
      </w:pPr>
      <w:r>
        <w:rPr>
          <w:rFonts w:cs="Tahoma"/>
          <w:sz w:val="18"/>
        </w:rPr>
        <w:t>Dans un entrepôt de 2 000 m², un feu se déclare un dimanche vers 16h45 dans un stockage de 1,3 t de produits destinés à la destruction (aérosols, urée, potasse, acide myristique, carbonate de soude, chlorure de calcium). Selon l'exploitant, une réaction entre produits incompatibles serait à l'origine du départ de feu. Pris dans l'incendie, des bidons explosent. Les pompiers doivent ouvrir la clôture du site et ne parviendront à contacter l'exploitant qu'à 17h37. Les flammes se propagent sur 100 m² et atteignent un box de tonnelets d'acide chromique, ce qui donnera une couleur jaunâtre aux eaux d'extinction. Des sacs en plastique de substances comburantes commencent à fondre dans une cellule mitoyenne, séparée par un mur en parpaings dont la hauteur est inférieure d'1 m à la hauteur de stockage. Les secours maîtrisent le sinistre en 70 min au moyen de 4 lances de 250 l/min. La vanne de confinement des eaux usées du site n'est fermée qu'à 17h50, ce qui a permis à une grosse partie des 70 m³ d'eaux d'extinction de rejoindre le réseau public. La société en charge du réseau effectue des prélèvements pour analyses, les effluents recueillis sur le site seront pompés par une société spécialisée. L'inspecteur des installations classées constate que le bâtiment sinistré ne possède pas de détection incendie et que la société de surveillance ne dispose pas de procédure écrite d'intervention en cas de départ de feu. Le préfet met en demeure l'exploitant de respecter les prescriptions de l'arrêté d'autorisation. A la suite de l'accident, l'exploitant prévoit pour l'entrepôt sinistré l'installation d'un système de détection incendie avec transmission automatique de l'alerte et revoit pour l'ensemble des entrepôts de la société les conditions de stockage et notamment la stricte séparation des produits. Une société extérieure effectuait des rondes de surveillance pour plusieurs établissements de la zone industrielle, mais, appelée par ailleurs pour une intervention, elle n'avait pu effectuer la visite de l'entrepôt prévue à 16 h.</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9058 - 29/01/2005 - FRANCE - 17 - ROYAN</w:t>
      </w:r>
    </w:p>
    <w:p>
      <w:pPr>
        <w:pStyle w:val="Normal"/>
        <w:ind w:left="2552" w:hanging="0"/>
        <w:rPr>
          <w:rFonts w:cs="Tahoma"/>
          <w:sz w:val="18"/>
        </w:rPr>
      </w:pPr>
      <w:r>
        <w:rPr>
          <w:rFonts w:cs="Tahoma"/>
          <w:b/>
          <w:bCs/>
          <w:sz w:val="18"/>
        </w:rPr>
        <w:t>G47.11 - Commerce de détail en magasin non spécialisé à prédominance alimentaire</w:t>
      </w:r>
    </w:p>
    <w:p>
      <w:pPr>
        <w:pStyle w:val="Normal"/>
        <w:ind w:left="2552" w:hanging="0"/>
        <w:rPr>
          <w:rFonts w:cs="Tahoma"/>
          <w:sz w:val="18"/>
        </w:rPr>
      </w:pPr>
      <w:r>
        <w:rPr>
          <w:rFonts w:cs="Tahoma"/>
          <w:sz w:val="18"/>
        </w:rPr>
        <w:t>Un violent incendie vers 22 h dans le local semi-ouvert de compactage des emballages d'un hypermarché se propage à une réserve de 2 000 m² abritant des racks de 10 m de haut. Alerté par un vigile, les secours mobilisent d'importants moyens humains et matériels : 90 pompiers, 25 véhicules venus de 12 centres de secours. Les 2 cellules de la réserve s'embrasent rapidement ; une porte (actionnée par fusible) du mur coupe-feu interne est restée ouverte et l'exploitant a neutralisé l'installation d'extinction automatique par sprinklers en raison du gel. De nombreuses explosions (aérosols, bouteilles de gaz...) se produisent. Le vent attise l'incendie qui menace la surface de vente ; les pompiers concentrent leurs efforts sur le mur coupe-feu entre le magasin et la réserve et demande à l'exploitant la remise en service du dispositif d'extinction automatique. Activés par la fumée et les gaz chauds qui s'infiltrent sous la toiture de la surface de vente les sprinklers se déclenchent. L'action conjuguée des lances des pompiers et de l'installation d'extinction automatique permet d'arrêter la propagation du feu à 0h20. Les risques d'effondrement ne permettant pas aux pompiers de s'engager pour atteindre l'ensemble des foyers, la poursuite de l'extinction s'effectue à distance. Maîtrisé à 2h30, le feu ne sera considéré éteint que 4 jours plus tard. Selon la presse un acte de malveillance pourrait être à l'origine du sinistre. La police effectue une enquête. La réserve de 2 000 m² est détruite, mais la surface de vente, la galerie marchande et des locaux périphériques (locaux techniques, boucherie, pâtisserie, zone traiteur) sont préservés.</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27143 - 20/05/2004 - FRANCE - 61 - MORTAGNE-AU-PERCHE</w:t>
      </w:r>
    </w:p>
    <w:p>
      <w:pPr>
        <w:pStyle w:val="Normal"/>
        <w:ind w:left="2552" w:hanging="0"/>
        <w:rPr>
          <w:rFonts w:cs="Tahoma"/>
          <w:b/>
          <w:b/>
          <w:bCs/>
          <w:sz w:val="18"/>
        </w:rPr>
      </w:pPr>
      <w:r>
        <w:rPr>
          <w:rFonts w:cs="Tahoma"/>
          <w:b/>
          <w:bCs/>
          <w:sz w:val="18"/>
        </w:rPr>
        <w:t>E38.22 - Traitement et élimination des déchets dangereux</w:t>
      </w:r>
    </w:p>
    <w:p>
      <w:pPr>
        <w:pStyle w:val="Normal"/>
        <w:ind w:left="2552" w:hanging="0"/>
        <w:rPr>
          <w:rFonts w:cs="Tahoma"/>
          <w:sz w:val="18"/>
        </w:rPr>
      </w:pPr>
      <w:r>
        <w:rPr>
          <w:rFonts w:cs="Tahoma"/>
          <w:sz w:val="18"/>
        </w:rPr>
        <w:t>Un feu se déclare dans un bâtiment de stockage et de traitement de déchets de 200 m² abritant des produits aérosols et inflammables. Le bâtiment à structure métallique est détruit. Selon les secours, cet incendie est sans conséquence pour l'environnement. Les 10 salariés de l'entreprise ne seront pas mis en chômage technique, mais répartis sur d'autres sites de l'entreprise.</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26812 - 29/03/2004 - FRANCE - 78 - LIMAY</w:t>
      </w:r>
    </w:p>
    <w:p>
      <w:pPr>
        <w:pStyle w:val="Normal"/>
        <w:ind w:left="2552" w:hanging="0"/>
        <w:rPr>
          <w:rFonts w:cs="Tahoma"/>
          <w:sz w:val="18"/>
        </w:rPr>
      </w:pPr>
      <w:r>
        <w:rPr>
          <w:rFonts w:cs="Tahoma"/>
          <w:b/>
          <w:bCs/>
          <w:sz w:val="18"/>
        </w:rPr>
        <w:t>E38.22 - Traitement et élimination des déchets dangereux</w:t>
      </w:r>
    </w:p>
    <w:p>
      <w:pPr>
        <w:pStyle w:val="Normal"/>
        <w:ind w:left="2552" w:hanging="0"/>
        <w:rPr>
          <w:rFonts w:cs="Tahoma"/>
          <w:sz w:val="18"/>
        </w:rPr>
      </w:pPr>
      <w:r>
        <w:rPr>
          <w:rFonts w:cs="Tahoma"/>
          <w:sz w:val="18"/>
        </w:rPr>
        <w:t>Un feu se déclare à 1h20 dans une zone de 10 m² d'une usine de traitement de déchets. Le bâtiment concerné abrite des déchets variés en transit (piles usagées, aérosols, déchets toxiques destinés au stockage en formation géologique..). La moitié des 15 t de piles usagées en attente d'évacuation est calcinée, mais le feu n'a pas atteint les autres déchets stockés dans le bâtiment. L'incendie qui est maîtrisé en 30 min, n'aura aucune conséquence humaine ou environnementale notable. Les 100 m³ d'eaux d'extinctions récupérés dans un bassin sont éliminés en tant que déchets industriels. Les dommages matériels évalués à 300 Keuros concernent quelques panneaux de bardage et environ 20 m² de toiture. Un court-circuit entre plusieurs piles, notamment au lithium, présentes dans le mélange de piles alcalines et salines serait à l'origine de l'accident (le courant de court-circuit d'une pile alcaline est de l'ordre de quelques dixièmes de mA, celui de piles au lithium, de l'ordre de quelques dixièmes d'A). A la suite de cet accident, l'exploitant doit réactualiser le POI de son établissement et envisager la mise en place de dispositions particulières pour le stockage des piles : protection incendie des locaux, tri des piles par type, nature des conteneurs utilisé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6789 - 28/12/2003 - FRANCE - 86 - POITIERS</w:t>
      </w:r>
    </w:p>
    <w:p>
      <w:pPr>
        <w:pStyle w:val="Normal"/>
        <w:ind w:left="2552" w:hanging="0"/>
        <w:rPr>
          <w:rFonts w:cs="Tahoma"/>
          <w:sz w:val="18"/>
        </w:rPr>
      </w:pPr>
      <w:r>
        <w:rPr>
          <w:rFonts w:cs="Tahoma"/>
          <w:b/>
          <w:bCs/>
          <w:sz w:val="18"/>
        </w:rPr>
        <w:t>G47.78 - Autre commerce de détail de biens neufs en magasin spécialisé</w:t>
      </w:r>
    </w:p>
    <w:p>
      <w:pPr>
        <w:pStyle w:val="Normal"/>
        <w:ind w:left="2552" w:hanging="0"/>
        <w:rPr>
          <w:rFonts w:cs="Tahoma"/>
          <w:sz w:val="18"/>
        </w:rPr>
      </w:pPr>
      <w:r>
        <w:rPr>
          <w:rFonts w:cs="Tahoma"/>
          <w:sz w:val="18"/>
        </w:rPr>
        <w:t>Vers 23 h, un incendie détruit 3 000 m² d'une grande surface de jardinage de 5 000 m². Les produits aérosols stockés dans le magasin sont à l'origine de multiples explosion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5601 - 22/09/2003 - FRANCE - 02 - CHATEAU-THIERRY</w:t>
      </w:r>
    </w:p>
    <w:p>
      <w:pPr>
        <w:pStyle w:val="Normal"/>
        <w:ind w:left="2552" w:hanging="0"/>
        <w:rPr>
          <w:rFonts w:cs="Tahoma"/>
          <w:sz w:val="18"/>
        </w:rPr>
      </w:pPr>
      <w:r>
        <w:rPr>
          <w:rFonts w:cs="Tahoma"/>
          <w:b/>
          <w:bCs/>
          <w:sz w:val="18"/>
        </w:rPr>
        <w:t>C20.41 - Fabrication de savons, détergents et produits d'entretien</w:t>
      </w:r>
    </w:p>
    <w:p>
      <w:pPr>
        <w:pStyle w:val="Normal"/>
        <w:ind w:left="2552" w:hanging="0"/>
        <w:rPr>
          <w:rFonts w:cs="Tahoma"/>
          <w:sz w:val="18"/>
        </w:rPr>
      </w:pPr>
      <w:r>
        <w:rPr>
          <w:rFonts w:cs="Tahoma"/>
          <w:sz w:val="18"/>
        </w:rPr>
        <w:t>Un important incendie accompagné d'explosions détruit les ateliers et les entrepôts d'une usine de produits d'entretien. Le feu se serait déclaré durant la pause déjeuner du personnel, du côté du laboratoire, et se serait rapidement propagé au reste de l'usine. Cette dernière, spécialisée dans le conditionnement de produits d'entretien, dispose de près de 5 m³ de produits inflammables : white-spirit, acétate d'éthyle et de butyle, huiles de silicone et diverses, essence de térébenthine, alcool éthoxylé, cire en pastilles. La propagation du sinistre à ces stocks de solvants entraîne la formation de flammes hautes de 30 m et de nombreuses explosions. L'unité de production de bombes aérosols, également impactée, est le siège d'explosions en rafales. Une cinquantaine de pompiers met en sécurité le stockage de 40 t de GIL situé en périphérie. Compte tenu de la présence de lourdes volutes de fumée noire poussées vers l'extérieur de l'établissement, un lycée technique est évacué et 2 écoles sont confinées préventivement. Le sinistre est maîtrisé après 2h15 d'intervention ; les fumées toxiques ont incommodé 11 pompiers, mais aucune victime n'est à déplorer. Sur les 2 500 m² de l'installation, 1 500 m² sont détruits, une partie importante des 200 m³ d'eau d'extinction s'est déversée dans la MARNE via le réseau d'eaux pluviales : l'entrée de la station d'épuration avait préalablement été fermée pour éviter la destruction du dispositif d'épuration biologique. La majeure partie des 5 à 6 m³ de substances inflammables présentes a très probablement brûlé dans le sinistre. L'ancien logement de l'exploitant, situé à proximité et revendu à un tiers, est inclus dans le périmètre de sécurité : les occupants ne peuvent regagner leur domicile. L'exploitant assure l'évacuation vers un autre site du réservoir de GIL et des autres produits dangereux ou polluants, et sur recommandation de l'inspection des installations classées, réalise une étude simplifiée des risqu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5572 - 17/09/2003 - FRANCE - 44 - SAINT-HERBLAIN</w:t>
      </w:r>
    </w:p>
    <w:p>
      <w:pPr>
        <w:pStyle w:val="Normal"/>
        <w:ind w:left="2552" w:hanging="0"/>
        <w:rPr>
          <w:rFonts w:cs="Tahoma"/>
          <w:sz w:val="18"/>
        </w:rPr>
      </w:pPr>
      <w:r>
        <w:rPr>
          <w:rFonts w:cs="Tahoma"/>
          <w:b/>
          <w:bCs/>
          <w:sz w:val="18"/>
        </w:rPr>
        <w:t>E38.31 - Démantèlement d'épaves</w:t>
      </w:r>
    </w:p>
    <w:p>
      <w:pPr>
        <w:pStyle w:val="Normal"/>
        <w:ind w:left="2552" w:hanging="0"/>
        <w:rPr>
          <w:rFonts w:cs="Tahoma"/>
          <w:sz w:val="18"/>
        </w:rPr>
      </w:pPr>
      <w:r>
        <w:rPr>
          <w:rFonts w:cs="Tahoma"/>
          <w:sz w:val="18"/>
        </w:rPr>
        <w:t>Dans un établissement de transit de déchets industriels spéciaux (DIS), un violent incendie suivi de plusieurs explosions se produit, 30 min après la fermeture du site, sous un hangar de 200 m² abritant de 10 à 20 t de déchets. L'établissement traite principalement des déchets tels que des peintures, solvants, aérosols, piles, toners pour photocopieurs... Les fumées et vapeurs dégagées lors de l'incendie sont responsables de nuisances olfactives dans un quartier d'habitations proches, mais les mesures de toxicologie effectuées par les pompiers ne révèlent pas de pollutions significatives. Le sinistre est maîtrisé après 2h30 d'intervention, mais les lieux restent sous surveillance jusqu'au lendemain matin. Les 90 m³ d'eaux d'extinction collectés dans les bassins de rétention du site sont évacués. L'origine du sinistre n'est pas connue. Les autres bâtiment du site devront être équipés d'un système de détection et d'extinction incendie automatique. D'autre part, la reconstruction du hangar sinistré sera soumise à une nouvelle procédure d'autorisation.</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4359 - 04/04/2003 - FRANCE - 44 - PONTCHATEAU</w:t>
      </w:r>
    </w:p>
    <w:p>
      <w:pPr>
        <w:pStyle w:val="Normal"/>
        <w:ind w:left="2552" w:hanging="0"/>
        <w:rPr>
          <w:rFonts w:cs="Tahoma"/>
          <w:sz w:val="18"/>
        </w:rPr>
      </w:pPr>
      <w:r>
        <w:rPr>
          <w:rFonts w:cs="Tahoma"/>
          <w:b/>
          <w:bCs/>
          <w:sz w:val="18"/>
        </w:rPr>
        <w:t>G47.11 - Commerce de détail en magasin non spécialisé à prédominance alimentaire</w:t>
      </w:r>
    </w:p>
    <w:p>
      <w:pPr>
        <w:pStyle w:val="Normal"/>
        <w:ind w:left="2552" w:hanging="0"/>
        <w:rPr>
          <w:rFonts w:cs="Tahoma"/>
          <w:sz w:val="18"/>
        </w:rPr>
      </w:pPr>
      <w:r>
        <w:rPr>
          <w:rFonts w:cs="Tahoma"/>
          <w:sz w:val="18"/>
        </w:rPr>
        <w:t>Dans un supermarché, un violent incendie se déclare peut avant 17 h dans une réserve provisoire de 1 000 m² où 2 bouteilles d'un produit organique chloro-fluoré (frigorigène) sont présentes. Le toit du hangar s'effondre. Le personnel et les 400 clients évacuent les lieux. Les portes coupe-feu empêchent les flammes, nourries des matériaux entreposés dans la réserve (aérosols, liquides inflammables...), de se propager au magasin. Dix minutes après le début du sinistre, 2 explosions successives se produisent et des débris sont projetés à plusieurs dizaine de mètres à la ronde, endommageant plusieurs voitures et une maison voisine. Environ 70 pompiers sont mobilisés 2 h pour maîtriser le sinistre qui nécessite la mise en place d'un dispositif de fin d'extinction et de surveillance jusqu'au lendemain 12 h. Trois pompiers sont hospitalisés, dont l'un sera gardé au service ORL pour observation. Aucune précision supplémentaire n'est donnée quant à l'implication directe ou indirecte d'une installation de réfrigération dans ce sinistr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3744 - 16/12/2002 - FRANCE - 76 - CANTELEU</w:t>
      </w:r>
    </w:p>
    <w:p>
      <w:pPr>
        <w:pStyle w:val="Normal"/>
        <w:ind w:left="2552" w:hanging="0"/>
        <w:rPr>
          <w:rFonts w:cs="Tahoma"/>
          <w:sz w:val="18"/>
        </w:rPr>
      </w:pPr>
      <w:r>
        <w:rPr>
          <w:rFonts w:cs="Tahoma"/>
          <w:b/>
          <w:bCs/>
          <w:sz w:val="18"/>
        </w:rPr>
        <w:t>G47.43 - Commerce de détail de matériels audio/vidéo en magasin spécialisé</w:t>
      </w:r>
    </w:p>
    <w:p>
      <w:pPr>
        <w:pStyle w:val="Normal"/>
        <w:ind w:left="2552" w:hanging="0"/>
        <w:rPr>
          <w:rFonts w:cs="Tahoma"/>
          <w:sz w:val="18"/>
        </w:rPr>
      </w:pPr>
      <w:r>
        <w:rPr>
          <w:rFonts w:cs="Tahoma"/>
          <w:sz w:val="18"/>
        </w:rPr>
        <w:t>Un incendie, avec des explosions de bouteilles de gaz, détruit un magasin de solderie de 2 500 m² contenant divers produits (bombes, aérosols, jouets, literie, meubles, alcool). Une livraison importante (plusieurs semi-remorques) venait d'être effectuée, les marchandises étaient encore en grande partie sur palettes. Les bombes aérosols stockées à l'extérieur explosent sous l'effet de la chaleur et sont projetées à plusieurs dizaines de mètres. Un témoin, légèrement blessé par des projectiles, est transporté à l'hôpital. Le feu se propage et détruit plusieurs camions, voitures et caravanes de forains installés à proximité. L'hypothèse d'un acte de malveillance est envisagée, un témoin ayant aperçu un véhicule chargé de cartons quitter précipitamment les lieux peu de temps avant l'apparition des premières flamm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1834 - 08/03/2002 - FRANCE - 38 - SAINT-EGREVE</w:t>
      </w:r>
    </w:p>
    <w:p>
      <w:pPr>
        <w:pStyle w:val="Normal"/>
        <w:ind w:left="2552" w:hanging="0"/>
        <w:rPr>
          <w:rFonts w:cs="Tahoma"/>
          <w:sz w:val="18"/>
        </w:rPr>
      </w:pPr>
      <w:r>
        <w:rPr>
          <w:rFonts w:cs="Tahoma"/>
          <w:b/>
          <w:bCs/>
          <w:sz w:val="18"/>
        </w:rPr>
        <w:t>N82.92 - Activités de conditionnement</w:t>
      </w:r>
    </w:p>
    <w:p>
      <w:pPr>
        <w:pStyle w:val="Normal"/>
        <w:ind w:left="2552" w:hanging="0"/>
        <w:rPr>
          <w:rFonts w:cs="Tahoma"/>
          <w:sz w:val="18"/>
        </w:rPr>
      </w:pPr>
      <w:r>
        <w:rPr>
          <w:rFonts w:cs="Tahoma"/>
          <w:sz w:val="18"/>
        </w:rPr>
        <w:t>Un feu se déclare dans des locaux de l'atelier de fabrication d'aérosols d'une usine qui n'est pas en activité lors des faits ; des travaux de démantèlement étaient cependant en cours sur un ancien réservoir implanté dans l'atelier de fabrication. Un 1er feu qui se déclare autour de la zone de travaux, n'est pas maîtrisé et se propage au bâtiment voisin. Le POI est déclenché. Un périmètre de sécurité est mis en place. Les employés du site et quelques maisons jouxtant l'usine sont évacués. Il est demandé aux riverains plus éloignés de se confiner. Une cinquantaine de pompiers et une dizaine d'engins interviennent. Le feu est maîtrisé avec 9 grosses lances et une lance à mousse au bout de 2 h. Deux pompiers sont légèrement blessés lors de l'intervention. Une cellule mobile d'intervention chimique effectue des mesures à titre de précaution. Le confinement est levé en début de soirée. Le démantèlement consistait à tronçonner des fixations tubulaires métalliques. Des projections liées à ces travaux auraient enflammé des amas graisseux ou solvantés. L'incendie s'est ensuite propagé à une dizaine de fûts de graisses (mélange graisse / heptane), puis à l'ensemble du local et enfin à la chaîne de conditionnement de cosmétiques, le local d'emplissage des générateurs d'aérosols et le local de stockage des emballages neufs. Les locaux sont détruits (les charpentes étaient essentiellement en bois). L'inspection constate les faits et propose un arrêté de mesures d'urgence demandant préalablement au redémarrage : rapport détaillant notamment les causes du sinistre, maintien de l'installation dans des conditions de sécurité permanente, évacuation des déchets et eaux d'incendie dans des installations autorisé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1463 - 28/11/2001 - FRANCE - 57 - FAULQUEMONT</w:t>
      </w:r>
    </w:p>
    <w:p>
      <w:pPr>
        <w:pStyle w:val="Normal"/>
        <w:ind w:left="2552" w:hanging="0"/>
        <w:rPr>
          <w:rFonts w:cs="Tahoma"/>
          <w:sz w:val="18"/>
        </w:rPr>
      </w:pPr>
      <w:r>
        <w:rPr>
          <w:rFonts w:cs="Tahoma"/>
          <w:b/>
          <w:bCs/>
          <w:sz w:val="18"/>
        </w:rPr>
        <w:t>G46.44 - Commerce de gros de vaisselle, verrerie et produits d'entretien</w:t>
      </w:r>
    </w:p>
    <w:p>
      <w:pPr>
        <w:pStyle w:val="Normal"/>
        <w:ind w:left="2552" w:hanging="0"/>
        <w:rPr>
          <w:rFonts w:cs="Tahoma"/>
          <w:sz w:val="18"/>
        </w:rPr>
      </w:pPr>
      <w:r>
        <w:rPr>
          <w:rFonts w:cs="Tahoma"/>
          <w:sz w:val="18"/>
        </w:rPr>
        <w:t>Un incendie se déclare dans une droguerie. Les pompiers maîtrisent l'incendie en 25 minutes. Le feu, qui s'est nourri de nombreux produits inflammables, dégage une chaleur intense. Les portes en aluminium fondent et les vitres éclatent. De nombreuses bombes aérosols, en explosant, atteignent tous les rayons du magasin. Une épaisse fumée noircit toute la surface commercial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1413 - 10/11/2001 - FRANCE - 91 - SAINT-PIERRE-DU-PERRAY</w:t>
      </w:r>
    </w:p>
    <w:p>
      <w:pPr>
        <w:pStyle w:val="Normal"/>
        <w:ind w:left="2552" w:hanging="0"/>
        <w:rPr>
          <w:rFonts w:cs="Tahoma"/>
          <w:sz w:val="18"/>
        </w:rPr>
      </w:pPr>
      <w:r>
        <w:rPr>
          <w:rFonts w:cs="Tahoma"/>
          <w:b/>
          <w:bCs/>
          <w:sz w:val="18"/>
        </w:rPr>
        <w:t>G47.52 - Commerce de détail de quincaillerie, peintures et verres en magasin spécialisé</w:t>
      </w:r>
    </w:p>
    <w:p>
      <w:pPr>
        <w:pStyle w:val="Normal"/>
        <w:ind w:left="2552" w:hanging="0"/>
        <w:rPr>
          <w:rFonts w:cs="Tahoma"/>
          <w:sz w:val="18"/>
        </w:rPr>
      </w:pPr>
      <w:r>
        <w:rPr>
          <w:rFonts w:cs="Tahoma"/>
          <w:sz w:val="18"/>
        </w:rPr>
        <w:t>Les voisins d'un supermarché de bricolage de 1 000 m² remarquent des flammes dans une benne à déchets et alertent les secours. Une quarantaine de pompiers intervient sur le feu dont les flammes atteignent 15 m à leur arrivée et provoquent l'explosion de pots de peintures, bombes aérosol et bouteilles de gaz de camping. Les grosses bouteilles de gaz stockées à l'extérieur sont déplacées. Les habitants d'une maison située à une trentaine de mètre sont évacués, les autres habitations du voisinage sont mises sous protection. En 3 h, l'utilisation de 12 lances, dont 6 grosses, et 2 grandes échelles sont nécessaires pour maîtriser ce feu reprenant par 3 fois. Une origine criminelle est suspecté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21189 - 05/10/2001 - FRANCE - 29 - CROZON</w:t>
      </w:r>
    </w:p>
    <w:p>
      <w:pPr>
        <w:pStyle w:val="Normal"/>
        <w:ind w:left="2552" w:hanging="0"/>
        <w:rPr>
          <w:rFonts w:cs="Tahoma"/>
          <w:sz w:val="18"/>
        </w:rPr>
      </w:pPr>
      <w:r>
        <w:rPr>
          <w:rFonts w:cs="Tahoma"/>
          <w:b/>
          <w:bCs/>
          <w:sz w:val="18"/>
        </w:rPr>
        <w:t>G47.11 - Commerce de détail en magasin non spécialisé à prédominance alimentaire</w:t>
      </w:r>
    </w:p>
    <w:p>
      <w:pPr>
        <w:pStyle w:val="Normal"/>
        <w:ind w:left="2552" w:hanging="0"/>
        <w:rPr>
          <w:rFonts w:cs="Tahoma"/>
          <w:sz w:val="18"/>
        </w:rPr>
      </w:pPr>
      <w:r>
        <w:rPr>
          <w:rFonts w:cs="Tahoma"/>
          <w:sz w:val="18"/>
        </w:rPr>
        <w:t>Un incendie se déclare dans un supermarché de 1 500 m². Les aérosols et les bouteilles explosent, l'électroménager fond et les produits toxiques laissent échapper des émanations suffocantes. Sous l'emprise des flammes, la toiture s'effondre. Une soixantaine de pompiers intervient. En l'absence de vent, les flammes ne se propagent pas aux habitations voisines.</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20640 - 26/06/2001 - FRANCE - 21 - DIJON</w:t>
      </w:r>
    </w:p>
    <w:p>
      <w:pPr>
        <w:pStyle w:val="Normal"/>
        <w:ind w:left="2552" w:hanging="0"/>
        <w:rPr>
          <w:rFonts w:cs="Tahoma"/>
          <w:sz w:val="18"/>
        </w:rPr>
      </w:pPr>
      <w:r>
        <w:rPr>
          <w:rFonts w:cs="Tahoma"/>
          <w:b/>
          <w:bCs/>
          <w:sz w:val="18"/>
        </w:rPr>
        <w:t>E38.32 - Récupération de déchets triés</w:t>
      </w:r>
    </w:p>
    <w:p>
      <w:pPr>
        <w:pStyle w:val="Normal"/>
        <w:ind w:left="2552" w:hanging="0"/>
        <w:rPr>
          <w:rFonts w:cs="Tahoma"/>
          <w:sz w:val="18"/>
        </w:rPr>
      </w:pPr>
      <w:r>
        <w:rPr>
          <w:rFonts w:cs="Tahoma"/>
          <w:sz w:val="18"/>
        </w:rPr>
        <w:t>Dans un centre de transit de déchets industriels, un feu se déclare en début de matinée et en l'absence du personnel dans un bâtiment de 250 m² abritant divers déchets : 7 t de fûts plastiques ou métalliques vides, des plaques d'amiante-ciment, 1 t de piles alcalines et 2,4 t d'aérosols vides ou rebus de fabrication... Des aérosols exploseront sous la chaleur ; aucun éclat ne sera projeté à l'extérieur du bâtiment. Des déchets de laboratoire entreposés dans 2 armoires anti-feu ont également souffert de l'incendie ; aucun rejet toxique notable dans l'environnement ne sera observé. Le bâtiment et le stock de déchets sont détruits, mais le sinistre ne s'est pas propagé aux autres installations (bureaux, cuves de liquides inflammables et divers stockages). Les eaux d'extinction ont été contenues sur le site grâce à la pose d'un obturateur sur le réseau des eaux pluviales. Des lignes électriques 63 kV et une voie ferrée proches n'ont pas été atteintes ; la circulation des trains a cependant été interrompue par précaution durant 1 h. Plusieurs jours seront nécessaires pour établir le bilan des produits et matières disparus dans l'incendie. Une inspection des lieux révèle : un stockage d'aérosols non autorisé, des plans des réseaux et des installations non à jour, un état des stocks indisponible lors du sinistre (coupure électrique rendant impossible la lecture des fichiers informatiqu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9375 - 06/12/2000 - FRANCE - 27 - ETREPAGNY</w:t>
      </w:r>
    </w:p>
    <w:p>
      <w:pPr>
        <w:pStyle w:val="Normal"/>
        <w:ind w:left="2552" w:hanging="0"/>
        <w:rPr>
          <w:rFonts w:cs="Tahoma"/>
          <w:sz w:val="18"/>
        </w:rPr>
      </w:pPr>
      <w:r>
        <w:rPr>
          <w:rFonts w:cs="Tahoma"/>
          <w:b/>
          <w:bCs/>
          <w:sz w:val="18"/>
        </w:rPr>
        <w:t>N82.92 - Activités de conditionnement</w:t>
      </w:r>
    </w:p>
    <w:p>
      <w:pPr>
        <w:pStyle w:val="Normal"/>
        <w:ind w:left="2552" w:hanging="0"/>
        <w:rPr>
          <w:rFonts w:cs="Tahoma"/>
          <w:sz w:val="18"/>
        </w:rPr>
      </w:pPr>
      <w:r>
        <w:rPr>
          <w:rFonts w:cs="Tahoma"/>
          <w:sz w:val="18"/>
        </w:rPr>
        <w:t>Un incendie détruit l'atelier de formulation à froid des liquides inflammables d'une usine de production et de conditionnement d'aérosols. Le feu s'est déclaré au niveau d'un fût en cours de pesage contenant un mélange de peinture de galvanisation à base de zinc, d'aluminium et d'un polymère, ainsi que 3 solvants inflammables utilisés comme diluant avant mise en aérosols du produit fini. Le mélange est en cours quand le feu se déclare. Un opérateur est présent dans l'atelier qui contient à cet instant environ 3 m³ de produit. Des employés accourent pour éteindre le feu mais se heurtent à une importante fumée. Malgré les murs coupe-feu, le feu se propage rapidement au stock de fûts voisins puis, 1h30 plus tard, à l'atelier de production des aérosols ; des charpentes métalliques s'affaissent. Vingt entreprises sont évacuées (200 personnes) dans un périmètre de 200 m et la population doit se confiner en raison des fumées émises. Devant l'insuffisance du débit d'eau disponible, les pompiers qui arrosent des citernes de gaz dont la protection est primordiale, doivent déployer des moyens complémentaires à partir d'une rivière à 700 m. Une partie des eaux d'extinction de l'incendie est retenue dans la cuvette de rétention de 160 m³ du magasin de stockage. L'électricité statique est une cause possible de l'ignition du fût.</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9078 - 30/10/2000 - ROYAUME-UNI - 00 - SANDHURST</w:t>
      </w:r>
    </w:p>
    <w:p>
      <w:pPr>
        <w:pStyle w:val="Normal"/>
        <w:ind w:left="2552" w:hanging="0"/>
        <w:rPr>
          <w:rFonts w:cs="Tahoma"/>
          <w:sz w:val="18"/>
        </w:rPr>
      </w:pPr>
      <w:r>
        <w:rPr>
          <w:rFonts w:cs="Tahoma"/>
          <w:b/>
          <w:bCs/>
          <w:sz w:val="18"/>
        </w:rPr>
        <w:t>E38.22 - Traitement et élimination des déchets dangereux</w:t>
      </w:r>
    </w:p>
    <w:p>
      <w:pPr>
        <w:pStyle w:val="Normal"/>
        <w:ind w:left="2552" w:hanging="0"/>
        <w:rPr>
          <w:rFonts w:cs="Tahoma"/>
          <w:sz w:val="18"/>
        </w:rPr>
      </w:pPr>
      <w:r>
        <w:rPr>
          <w:rFonts w:cs="Tahoma"/>
          <w:sz w:val="18"/>
        </w:rPr>
        <w:t>Dans un site de traitement de déchets industriels, un feu se déclare à 2 h, générant un important nuage de fumées potentiellement toxiques (présence de cyanures, de cadmium, de mercure...). Les pompiers, arrivés sur place à 2h25, ne parviendront pas à pénétrer dans l'établissement avant plusieurs heures à cause de l'inondation des champs voisins et des multiples explosions de bombes aérosols. Une soixantaine de personnes est évacuée et les habitants des villages proches doivent se confiner. Au total, 13 personnes bénéficieront de soins médicaux sans qu'il ne soit nécessaire de les hospitaliser. Le feu est éteint à 18 h. Dans les jours qui suivent, les risques importants de crue conduisent l'exploitant à transférer les déchets au niveau du parc de stockage le plus haut du site ; 6 jours plus tard, le site n'est plus accessible que par bateau et est surveillé par hélicoptère par les autorités. Des déchets sont entraînés dans la rivière en crue. Les travaux d'assainissement du site seront à plusieurs reprises entravés par les inondations. Au cours de mois suivants, divers déchets interdits seront découverts sur le site : fûts de solvants contaminés par l'ESB, déchets radioactifs...Les dégâts engendrés par les crues et les travaux de mises en sécurité rendent l'identification des causes de l'accident difficile : des scénarios impliquant des réactions chimiques entre produits sont étudiés et la thèse d'un acte de malveillance n'est pas écarté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7817 - 23/03/2000 - FRANCE - 60 - FITZ-JAMES</w:t>
      </w:r>
    </w:p>
    <w:p>
      <w:pPr>
        <w:pStyle w:val="Normal"/>
        <w:ind w:left="2552" w:hanging="0"/>
        <w:rPr>
          <w:rFonts w:cs="Tahoma"/>
          <w:sz w:val="18"/>
        </w:rPr>
      </w:pPr>
      <w:r>
        <w:rPr>
          <w:rFonts w:cs="Tahoma"/>
          <w:b/>
          <w:bCs/>
          <w:sz w:val="18"/>
        </w:rPr>
        <w:t>C29.32 - Fabrication d'autres équipements automobiles</w:t>
      </w:r>
    </w:p>
    <w:p>
      <w:pPr>
        <w:pStyle w:val="Normal"/>
        <w:ind w:left="2552" w:hanging="0"/>
        <w:rPr>
          <w:rFonts w:cs="Tahoma"/>
          <w:sz w:val="18"/>
        </w:rPr>
      </w:pPr>
      <w:r>
        <w:rPr>
          <w:rFonts w:cs="Tahoma"/>
          <w:sz w:val="18"/>
        </w:rPr>
        <w:t>Dans un centre commercial, un incendie détruit un magasin d'accessoires automobiles. Au cours du sinistre alimenté par des pneus et accessoires en plastique, le stock de bombes aérosols provoque une succession d'explosions. La structure du bâtiment menace de s'écrouler. Les pompiers provenant de 4 centres de secours parviennent à protéger un stockage de bouteilles de gaz entreposées à proximité. Pour éviter l'écoulement des eaux d'extinction chargées en hydrocarbures dans les bouches d'égouts, un barrage est installé sur la voie publique. Leur pompage sera réalisé 2 h après le début de l'incendie.</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6737 - 08/11/1999 - FRANCE - 77 - CROISSY-BEAUBOURG</w:t>
      </w:r>
    </w:p>
    <w:p>
      <w:pPr>
        <w:pStyle w:val="Normal"/>
        <w:ind w:left="2552" w:hanging="0"/>
        <w:rPr>
          <w:rFonts w:cs="Tahoma"/>
          <w:sz w:val="18"/>
        </w:rPr>
      </w:pPr>
      <w:r>
        <w:rPr>
          <w:rFonts w:cs="Tahoma"/>
          <w:b/>
          <w:bCs/>
          <w:sz w:val="18"/>
        </w:rPr>
        <w:t>H52.10 - Entreposage et stockage</w:t>
      </w:r>
    </w:p>
    <w:p>
      <w:pPr>
        <w:pStyle w:val="Normal"/>
        <w:ind w:left="2552" w:hanging="0"/>
        <w:rPr>
          <w:rFonts w:cs="Tahoma"/>
          <w:sz w:val="18"/>
        </w:rPr>
      </w:pPr>
      <w:r>
        <w:rPr>
          <w:rFonts w:cs="Tahoma"/>
          <w:sz w:val="18"/>
        </w:rPr>
        <w:t>Un incendie détruit un entrepôt de 10 000 m² de cartons d'emballage, de bombes aérosols et de boîtes de conserve. Au fur et à mesure de l'élévation de température, les conserves et les bombes explosent. L'intervention mobilise 120 pompiers. Les bureaux seront épargnés et les pompiers parviennent à protéger les entreprises voisin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5889 - 19/07/1999 - FRANCE - 78 - BUC</w:t>
      </w:r>
    </w:p>
    <w:p>
      <w:pPr>
        <w:pStyle w:val="Normal"/>
        <w:ind w:left="2552" w:hanging="0"/>
        <w:rPr>
          <w:rFonts w:cs="Tahoma"/>
          <w:sz w:val="18"/>
        </w:rPr>
      </w:pPr>
      <w:r>
        <w:rPr>
          <w:rFonts w:cs="Tahoma"/>
          <w:b/>
          <w:bCs/>
          <w:sz w:val="18"/>
        </w:rPr>
        <w:t>E38.11 - Collecte des déchets non dangereux</w:t>
      </w:r>
    </w:p>
    <w:p>
      <w:pPr>
        <w:pStyle w:val="Normal"/>
        <w:ind w:left="2552" w:hanging="0"/>
        <w:rPr>
          <w:rFonts w:cs="Tahoma"/>
          <w:sz w:val="18"/>
        </w:rPr>
      </w:pPr>
      <w:r>
        <w:rPr>
          <w:rFonts w:cs="Tahoma"/>
          <w:sz w:val="18"/>
        </w:rPr>
        <w:t>Dans une station de transit, un stock de 750 m³ (150 t) de déchets industriels banals et urbains prend feu sur une aire de stockage provisoire, l'aire habituelle faisant l'objet de travaux de couverture. Un chauffeur qui ramène son véhicule alerte les pompiers. D'abondantes fumées sont émises. Le sinistre est maîtrisé après 1h30 d'intervention. La combustion des déchets se poursuivant dans le tas, l'exploitant utilise un chargeur et une grue équipée d'un grappin pour déplacer les déchets tout en éteignant au fur et à mesure les foyers découverts. Des bombes aérosol explosent. Le feu est totalement éteint 11 h plus tard. Une dizaine de conteneurs en plastique (à verre ou à papier) et des matériaux destinés à la construction du nouveau bâtiment sont détruits. Des arbres seront également atteints par les flammes. Les dommages sont évalués à 100 KF. Les eaux d'extinction collectées dans un bassin de rétention sont évacuées et la quantité de déchets stockés sur le site sera réduite.</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5844 - 13/07/1999 - FRANCE - 38 - SAINT-EGREVE</w:t>
      </w:r>
    </w:p>
    <w:p>
      <w:pPr>
        <w:pStyle w:val="Normal"/>
        <w:ind w:left="2552" w:hanging="0"/>
        <w:rPr>
          <w:rFonts w:cs="Tahoma"/>
          <w:sz w:val="18"/>
        </w:rPr>
      </w:pPr>
      <w:r>
        <w:rPr>
          <w:rFonts w:cs="Tahoma"/>
          <w:b/>
          <w:bCs/>
          <w:sz w:val="18"/>
        </w:rPr>
        <w:t>N82.92 - Activités de conditionnement</w:t>
      </w:r>
    </w:p>
    <w:p>
      <w:pPr>
        <w:pStyle w:val="Normal"/>
        <w:ind w:left="2552" w:hanging="0"/>
        <w:rPr>
          <w:rFonts w:cs="Tahoma"/>
          <w:sz w:val="18"/>
        </w:rPr>
      </w:pPr>
      <w:r>
        <w:rPr>
          <w:rFonts w:cs="Tahoma"/>
          <w:sz w:val="18"/>
        </w:rPr>
        <w:t>Au 2ème sous-sol d'une usine en zone urbaine, formulant et conditionnant des aérosols, un stock emballé en cartons sur palettes s'embrase. La fumée et la chaleur compliquent l'intervention des secours. Une explosion blesse légèrement 4 pompiers, 25 autres incommodés par les gaz de combustion sont hospitalisés (dont 2 une journée). Des fumées toxiques conduisent à évacuer 59 habitations. Le conducteur d'un chariot élévateur, légèrement brûlé lors du sinistre, a vu naître une flamme sous son véhicule (chute d'une bombe, écrasement et inflammation du gaz ?), avant embrasement de l'atmosphère et propagation rapide du feu dans le local. Des bombes d'aérosols retournées par des clients à la suite d'un manque d'étanchéité pourraient être à l'origine du sinistre. Les eaux d'extinction contenues dans les cuvettes de rétention du site sont évacuées par camion-citerne. Le chariot élévateur était inadapté. Les services administratifs concernés relèvent plusieurs infractions. L'activité est suspendue plusieurs mois pour modifier et mettre en conformité les installations. La société et son directeur seront respectivement condamnés 18 mois plus tard à verser 300 KF (dont 200 avec sursis) et 80 KF (dont 20 avec sursis) d'amendes. En outre, l'établissement devra verser 20 KF de dommages et intérêts à une association de défense, ainsi qu'un franc symbolique à une organisation syndicale.</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5629 - 15/06/1999 - FRANCE - 93 - PIERREFITTE-SUR-SEINE</w:t>
      </w:r>
    </w:p>
    <w:p>
      <w:pPr>
        <w:pStyle w:val="Normal"/>
        <w:ind w:left="2552" w:hanging="0"/>
        <w:rPr>
          <w:rFonts w:cs="Tahoma"/>
          <w:sz w:val="18"/>
        </w:rPr>
      </w:pPr>
      <w:r>
        <w:rPr>
          <w:rFonts w:cs="Tahoma"/>
          <w:b/>
          <w:bCs/>
          <w:sz w:val="18"/>
        </w:rPr>
        <w:t>C19.20 - Raffinage du pétrole</w:t>
      </w:r>
    </w:p>
    <w:p>
      <w:pPr>
        <w:pStyle w:val="Normal"/>
        <w:ind w:left="2552" w:hanging="0"/>
        <w:rPr>
          <w:rFonts w:cs="Tahoma"/>
          <w:sz w:val="18"/>
        </w:rPr>
      </w:pPr>
      <w:r>
        <w:rPr>
          <w:rFonts w:cs="Tahoma"/>
          <w:sz w:val="18"/>
        </w:rPr>
        <w:t>Dans un établissement conditionnant des bombes aérosols (propulseurs CO2 et dérivé chloro-fluoré 134a), un feu se déclare dans un local abritant 4 bidons de 200 l de produits actifs (lubrifiants, dégraissants, anticorrosion...) et de déchets chlorés et non chlorés. L'incendie détruit la moitié de l'entrepôt abritant le local, 2 personnes sont grièvement brûlées, 3 autres sont plus légèrement atteintes et 20 employés sont en chômage technique. Les eaux d'extinction polluées par le contenu des bidons présents se sont déversées dans le réseau d'assainissement. Les personnes habitant ou travaillant à proximité ont été évacuées par précaution en raison de l'abondante fumée émise. La justice demande une expertise. Selon les premiers résultats de l'enquête, un employé nettoyait le local de stockage en utilisant du White spirite et une étincelle lors de l'arrivée d'un chariot de manutention aurait enflammé les vapeur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4852 - 08/02/1999 - FRANCE - 14 - LIVAROT</w:t>
      </w:r>
    </w:p>
    <w:p>
      <w:pPr>
        <w:pStyle w:val="Normal"/>
        <w:ind w:left="2552" w:hanging="0"/>
        <w:rPr>
          <w:rFonts w:cs="Tahoma"/>
          <w:sz w:val="18"/>
        </w:rPr>
      </w:pPr>
      <w:r>
        <w:rPr>
          <w:rFonts w:cs="Tahoma"/>
          <w:b/>
          <w:bCs/>
          <w:sz w:val="18"/>
        </w:rPr>
        <w:t>C10.51 - Exploitation de laiteries et fabrication de fromage</w:t>
      </w:r>
    </w:p>
    <w:p>
      <w:pPr>
        <w:pStyle w:val="Normal"/>
        <w:ind w:left="2552" w:hanging="0"/>
        <w:rPr>
          <w:rFonts w:cs="Tahoma"/>
          <w:sz w:val="18"/>
        </w:rPr>
      </w:pPr>
      <w:r>
        <w:rPr>
          <w:rFonts w:cs="Tahoma"/>
          <w:sz w:val="18"/>
        </w:rPr>
        <w:t>Un feu d'origine inconnue se déclare la nuit dans l'un des locaux d'entreposage d'une fromagerie. D'importants moyens de secours (8 casernes / 100 pompiers) interviennent en ARI durant 4h30. Un vent violent accompagné de pluie et de neige, la présence de produits chimiques divers (soude, ammoniaque, acide, dérivés chloro-fluorés, oxygène), l'explosion de bonbonnes de gaz, la présence de 4 bouteilles d'acétylène, de bouteilles de propane et de nombreux aérosols (peinture) en feu qui seront plongés dans une cuve d'eau, ainsi qu'une légère fuite d'ammoniac à la suite de la rupture d'une canalisation associée à une installation de réfrigération et fixée sur un IPN déformé par l'incendie... compliquent l'intervention. La moitié du site (construction de 1994) mettait en oeuvre des panneaux M1, l'autre moitié des panneaux M4. L'établissement de 10 000 m² est détruit à 90 % ; seuls les endroits équipés de murs coupe-feu sont épargnés. Les dommages matériels et les pertes d'exploitation sont évalués à 125 et 65 MF, 150 personnes risquent d'être en chômage technique. La reconstruction de l'établissement demandera 12 à 14 mois de travaux.</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4849 - 07/02/1999 - FRANCE - 44 - SAINT-HERBLAIN</w:t>
      </w:r>
    </w:p>
    <w:p>
      <w:pPr>
        <w:pStyle w:val="Normal"/>
        <w:ind w:left="2552" w:hanging="0"/>
        <w:rPr>
          <w:rFonts w:cs="Tahoma"/>
          <w:sz w:val="18"/>
        </w:rPr>
      </w:pPr>
      <w:r>
        <w:rPr>
          <w:rFonts w:cs="Tahoma"/>
          <w:b/>
          <w:bCs/>
          <w:sz w:val="18"/>
        </w:rPr>
        <w:t>E38.31 - Démantèlement d'épaves</w:t>
      </w:r>
    </w:p>
    <w:p>
      <w:pPr>
        <w:pStyle w:val="Normal"/>
        <w:ind w:left="2552" w:hanging="0"/>
        <w:rPr>
          <w:rFonts w:cs="Tahoma"/>
          <w:sz w:val="18"/>
        </w:rPr>
      </w:pPr>
      <w:r>
        <w:rPr>
          <w:rFonts w:cs="Tahoma"/>
          <w:sz w:val="18"/>
        </w:rPr>
        <w:t>Un feu se déclare dans un entrepôt abritant une quarantaine de fûts de 200 l de déchets industriels (aérosols de peinture, huiles, solvants) et des briquets à gaz usagés. Une société de gardiennage, alertée par une alarme incendie télé-transmise, dépêche l'un de ses agents. Des bombes aérosols explosent sous l'effet de la chaleur en formant des boules de feu. D'importants moyens sont mobilisés. La police met en place un périmètre de sécurité de 100 m. Des rafales de vent dispersent l'abondante fumée noire émise. Le sinistre est maîtrisé 1 h plus tard. L'entrepôt de 150 m² est détruit, des bureaux sont endommagés, mais les 12 employés du site ne seront pas mis en chômage technique. Des mesures préventives (détection avec téléalarme et bassin de confinement de 450 m³) imposées à la suite d'un précédent sinistre 2 ans auparavant ont permis de limiter l'ampleur et les impacts du sinistre. La gendarmerie effectue une enquête, acte de malveillance ou mélange de produits incompatibles sont évoqués.</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4555 - 20/10/1998 - FRANCE - 83 - LA FARLEDE</w:t>
      </w:r>
    </w:p>
    <w:p>
      <w:pPr>
        <w:pStyle w:val="Normal"/>
        <w:ind w:left="2552" w:hanging="0"/>
        <w:rPr>
          <w:rFonts w:cs="Tahoma"/>
          <w:sz w:val="18"/>
        </w:rPr>
      </w:pPr>
      <w:r>
        <w:rPr>
          <w:rFonts w:cs="Tahoma"/>
          <w:b/>
          <w:bCs/>
          <w:sz w:val="18"/>
        </w:rPr>
        <w:t>C20.59 - Fabrication d'autres produits chimiques n.c.a.</w:t>
      </w:r>
    </w:p>
    <w:p>
      <w:pPr>
        <w:pStyle w:val="Normal"/>
        <w:ind w:left="2552" w:hanging="0"/>
        <w:rPr>
          <w:rFonts w:cs="Tahoma"/>
          <w:sz w:val="18"/>
        </w:rPr>
      </w:pPr>
      <w:r>
        <w:rPr>
          <w:rFonts w:cs="Tahoma"/>
          <w:sz w:val="18"/>
        </w:rPr>
        <w:t>Dans une entreprise conditionnant des bombes aérosols, un fût de 200 l de solvant s'enflamme spontanément et provoque un incendie qui détruit toute l'entreprise. Une importante fumée noire est émise au-dessus de la zone industrielle. Les risques d'explosions, la toxicité des substances entreposées (solvants, bouteilles de gaz, cuve de dérivés chloro-fluorés) et des fumées compliquent l'intervention des pompiers. Des cellules risques technologiques et risques radiologiques interviennent. Les dommages matériels sont évalués à 3,6 MF.</w:t>
      </w:r>
    </w:p>
    <w:p>
      <w:pPr>
        <w:pStyle w:val="Normal"/>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3956 - 04/10/1998 - FRANCE - 13 - PORT-SAINT-LOUIS-DU-RHONE</w:t>
      </w:r>
    </w:p>
    <w:p>
      <w:pPr>
        <w:pStyle w:val="Normal"/>
        <w:ind w:left="2552" w:hanging="0"/>
        <w:rPr>
          <w:rFonts w:cs="Tahoma"/>
          <w:sz w:val="18"/>
        </w:rPr>
      </w:pPr>
      <w:r>
        <w:rPr>
          <w:rFonts w:cs="Tahoma"/>
          <w:b/>
          <w:bCs/>
          <w:sz w:val="18"/>
        </w:rPr>
        <w:t>G47.11 - Commerce de détail en magasin non spécialisé à prédominance alimentaire</w:t>
      </w:r>
    </w:p>
    <w:p>
      <w:pPr>
        <w:pStyle w:val="Normal"/>
        <w:ind w:left="2552" w:hanging="0"/>
        <w:rPr>
          <w:rFonts w:cs="Tahoma"/>
          <w:sz w:val="18"/>
        </w:rPr>
      </w:pPr>
      <w:r>
        <w:rPr>
          <w:rFonts w:cs="Tahoma"/>
          <w:sz w:val="18"/>
        </w:rPr>
        <w:t>Un incendie dans la réserve d'un supermarché conduit à l'explosion et la projection d'aérosols dans tout le magasin. L'ouverture d'une aération de toiture aurait déclenché l'alerte de la société de télésurveillance. 70 pompiers maîtrisent le sinistre, après 4 h 30 d'intervention, l'un d'eux est blessé. Près de 80% des 2 500 m² de locaux sont endommagé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3012 - 19/05/1998 - CANADA - 00 - ANJOU (MONTREAL)</w:t>
      </w:r>
    </w:p>
    <w:p>
      <w:pPr>
        <w:pStyle w:val="Normal"/>
        <w:ind w:left="2552" w:hanging="0"/>
        <w:rPr>
          <w:rFonts w:cs="Tahoma"/>
          <w:sz w:val="18"/>
        </w:rPr>
      </w:pPr>
      <w:r>
        <w:rPr>
          <w:rFonts w:cs="Tahoma"/>
          <w:b/>
          <w:bCs/>
          <w:sz w:val="18"/>
        </w:rPr>
        <w:t>E38.22 - Traitement et élimination des déchets dangereux</w:t>
      </w:r>
    </w:p>
    <w:p>
      <w:pPr>
        <w:pStyle w:val="Normal"/>
        <w:ind w:left="2552" w:hanging="0"/>
        <w:rPr>
          <w:rFonts w:cs="Tahoma"/>
          <w:sz w:val="18"/>
        </w:rPr>
      </w:pPr>
      <w:r>
        <w:rPr>
          <w:rFonts w:cs="Tahoma"/>
          <w:sz w:val="18"/>
        </w:rPr>
        <w:t>Une usine de destruction et de recyclage de produits cosmétiques et pharmaceutiques est détruite par une violente explosion suivie d'un incendie. Huit (6 selon d'autres sources) personnes sont gravement brûlées - 2 sont dans un état critique - et 7 autres sont incommodées par la fumée. Des riverains sont blessés par des éclats de vitres. Les murs en béton ont été soufflés et les établissements voisins ont subi de graves dommages. Le sinistre a été maîtrisé par une trentaine de pompiers en 50 min. Du gaz provenant de récipients aérosols pourrait être à l'origine de l'explosion.</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2645 - 06/11/1997 - FRANCE - 56 - GOURIN</w:t>
      </w:r>
    </w:p>
    <w:p>
      <w:pPr>
        <w:pStyle w:val="Normal"/>
        <w:ind w:left="2552" w:hanging="0"/>
        <w:rPr>
          <w:rFonts w:cs="Tahoma"/>
          <w:sz w:val="18"/>
        </w:rPr>
      </w:pPr>
      <w:r>
        <w:rPr>
          <w:rFonts w:cs="Tahoma"/>
          <w:b/>
          <w:bCs/>
          <w:sz w:val="18"/>
        </w:rPr>
        <w:t>G46.90 - Commerce de gros non spécialisé</w:t>
      </w:r>
    </w:p>
    <w:p>
      <w:pPr>
        <w:pStyle w:val="Normal"/>
        <w:ind w:left="2552" w:hanging="0"/>
        <w:rPr>
          <w:rFonts w:cs="Tahoma"/>
          <w:sz w:val="18"/>
        </w:rPr>
      </w:pPr>
      <w:r>
        <w:rPr>
          <w:rFonts w:cs="Tahoma"/>
          <w:sz w:val="18"/>
        </w:rPr>
        <w:t>Un incendie détruit en moins de 2 h une centrale d'achat sur 3 étages abritant divers produits inflammables (stock de peintures, de colles, de bombes aérosols), des articles électroménagers et de la quincaillerie. Les pertes matérielles, hors reconstruction du bâtiment, sont comprises entre 8 et 10 MF. Bien que confrontés à un important flux thermique, les pompiers parviennent à protéger les constructions voisines.</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11927 - 25/06/1997 - ETATS-UNIS - 00 - ELKHART</w:t>
      </w:r>
    </w:p>
    <w:p>
      <w:pPr>
        <w:pStyle w:val="Normal"/>
        <w:ind w:left="2552" w:hanging="0"/>
        <w:rPr>
          <w:rFonts w:cs="Tahoma"/>
          <w:sz w:val="18"/>
        </w:rPr>
      </w:pPr>
      <w:r>
        <w:rPr>
          <w:rFonts w:cs="Tahoma"/>
          <w:b/>
          <w:bCs/>
          <w:sz w:val="18"/>
        </w:rPr>
        <w:t>C20.5 - Fabrication d'autres produits chimiques</w:t>
      </w:r>
    </w:p>
    <w:p>
      <w:pPr>
        <w:pStyle w:val="Normal"/>
        <w:ind w:left="2552" w:hanging="0"/>
        <w:rPr>
          <w:rFonts w:cs="Tahoma"/>
          <w:sz w:val="18"/>
        </w:rPr>
      </w:pPr>
      <w:r>
        <w:rPr>
          <w:rFonts w:cs="Tahoma"/>
          <w:sz w:val="18"/>
        </w:rPr>
        <w:t>Dans une entreprise de remplissage de récipients aérosols, après une pause des ouvriers de 10 min, les alarmes de teneur en oxyde d'éthylène se déclenchent sur la ligne de conditionnement de ce gaz destiné à des opérations de stérilisation. Une explosion suivie d'un feu se produit. Un employé est tué, environ 2 500 personnes sont évacuées dans un rayon de 2 km. 58 employés, 11 riverains et 6 pompiers légèrement blessés seront hospitalisés durant une courte durée. Une enquête est effectuée.</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 35199 - 18/09/2008 - FRANCE - 69 - PIERRE-BENITE</w:t>
      </w:r>
    </w:p>
    <w:p>
      <w:pPr>
        <w:pStyle w:val="Normal"/>
        <w:ind w:left="2552" w:hanging="0"/>
        <w:rPr>
          <w:rFonts w:cs="Tahoma"/>
          <w:b/>
          <w:b/>
          <w:bCs/>
          <w:sz w:val="18"/>
        </w:rPr>
      </w:pPr>
      <w:r>
        <w:rPr>
          <w:rFonts w:cs="Tahoma"/>
          <w:b/>
          <w:bCs/>
          <w:sz w:val="18"/>
        </w:rPr>
        <w:t>C20.13 - Fabrication d'autres produits chimiques inorganiques de base</w:t>
      </w:r>
    </w:p>
    <w:p>
      <w:pPr>
        <w:pStyle w:val="Normal"/>
        <w:ind w:left="2552" w:hanging="0"/>
        <w:rPr>
          <w:rFonts w:cs="Tahoma"/>
          <w:sz w:val="18"/>
        </w:rPr>
      </w:pPr>
      <w:r>
        <w:rPr>
          <w:rFonts w:cs="Tahoma"/>
          <w:sz w:val="18"/>
        </w:rPr>
        <w:t xml:space="preserve">Une coupure électrique haute tension dans une usine chimique entraîne en soirée l'arrêt complet des installations ainsi qu'un rejet à l'atmosphère de 150 kg de gaz liquéfié inflammable. Les équipes internes du site (fabrication, sécurité et astreinte technique) effectuent les vérifications nécessaires pour rétablir l'électricité au bout de 2h30. Aucun dommage corporel, matériel ou environnemental n'est constaté. Une analyse interne est effectuée pour déterminer l'origine de la coupure électrique. L'exploitant diffuse un communiqué de presse.  </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 18134 - 16/06/2000 - FRANCE - 54 - JARNY</w:t>
      </w:r>
    </w:p>
    <w:p>
      <w:pPr>
        <w:pStyle w:val="Normal"/>
        <w:ind w:left="2552" w:hanging="0"/>
        <w:rPr>
          <w:rFonts w:cs="Tahoma"/>
          <w:sz w:val="18"/>
        </w:rPr>
      </w:pPr>
      <w:r>
        <w:rPr>
          <w:rFonts w:cs="Tahoma"/>
          <w:b/>
          <w:bCs/>
          <w:sz w:val="18"/>
        </w:rPr>
        <w:t>H49.20 - Transports ferroviaires de fret</w:t>
      </w:r>
    </w:p>
    <w:p>
      <w:pPr>
        <w:pStyle w:val="Normal"/>
        <w:ind w:left="2552" w:hanging="0"/>
        <w:rPr>
          <w:rFonts w:cs="Tahoma"/>
          <w:sz w:val="18"/>
        </w:rPr>
      </w:pPr>
      <w:r>
        <w:rPr>
          <w:rFonts w:cs="Tahoma"/>
          <w:sz w:val="18"/>
        </w:rPr>
        <w:t xml:space="preserve">Une odeur suspecte se dégage d'un wagon stationné en gare transportant des produits dangereux. Les pompiers interviennent avec une équipe spécialisée en produits chimiques. Le trafic ferroviaire est interrompu. Le produit n'étant pas connu a priori, les wagons sont tractés sur une voie de garage. Après investigation, le produit est identifié, il s'agit d'un gaz liquéfié, l'acrylate d'éthyle, très inflammable qui présentait un risque d'explosion à 20 m. La citerne incriminée était presque vide mais avait été mal dégazée. La chaleur aidant, le gaz restant s'en est échappé. Le trafic reprend 5 h après le début de l'intervention.   </w:t>
      </w:r>
    </w:p>
    <w:p>
      <w:pPr>
        <w:pStyle w:val="Normal"/>
        <w:rPr>
          <w:rFonts w:cs="Tahoma"/>
          <w:sz w:val="18"/>
        </w:rPr>
      </w:pPr>
      <w:r>
        <w:rPr>
          <w:rFonts w:cs="Tahoma"/>
          <w:sz w:val="18"/>
        </w:rPr>
      </w:r>
    </w:p>
    <w:p>
      <w:pPr>
        <w:pStyle w:val="Normal"/>
        <w:rPr>
          <w:rFonts w:cs="Tahoma"/>
          <w:sz w:val="18"/>
        </w:rPr>
      </w:pPr>
      <w:r>
        <w:rPr>
          <w:rFonts w:cs="Tahoma"/>
          <w:sz w:val="18"/>
        </w:rPr>
      </w:r>
    </w:p>
    <w:p>
      <w:pPr>
        <w:pStyle w:val="Normal"/>
        <w:ind w:left="2552" w:hanging="0"/>
        <w:rPr>
          <w:rFonts w:cs="Tahoma"/>
          <w:sz w:val="18"/>
        </w:rPr>
      </w:pPr>
      <w:r>
        <w:rPr>
          <w:rFonts w:cs="Tahoma"/>
          <w:sz w:val="18"/>
        </w:rPr>
      </w:r>
      <w:r>
        <mc:AlternateContent>
          <mc:Choice Requires="wps">
            <w:drawing>
              <wp:anchor behindDoc="0" distT="0" distB="0" distL="114300" distR="114300" simplePos="0" locked="0" layoutInCell="0" allowOverlap="1" relativeHeight="4">
                <wp:simplePos x="0" y="0"/>
                <wp:positionH relativeFrom="column">
                  <wp:posOffset>180340</wp:posOffset>
                </wp:positionH>
                <wp:positionV relativeFrom="page">
                  <wp:posOffset>541020</wp:posOffset>
                </wp:positionV>
                <wp:extent cx="1731645" cy="7315200"/>
                <wp:effectExtent l="0" t="0" r="0" b="0"/>
                <wp:wrapSquare wrapText="largest"/>
                <wp:docPr id="3" name="Frame3"/>
                <a:graphic xmlns:a="http://schemas.openxmlformats.org/drawingml/2006/main">
                  <a:graphicData uri="http://schemas.microsoft.com/office/word/2010/wordprocessingShape">
                    <wps:wsp>
                      <wps:cNvSpPr txBox="1"/>
                      <wps:spPr>
                        <a:xfrm>
                          <a:off x="0" y="0"/>
                          <a:ext cx="1731645" cy="7315200"/>
                        </a:xfrm>
                        <a:prstGeom prst="rect"/>
                        <a:solidFill>
                          <a:srgbClr val="FFFFFF">
                            <a:alpha val="0"/>
                          </a:srgbClr>
                        </a:solidFill>
                      </wps:spPr>
                      <wps:txbx>
                        <w:txbxContent>
                          <w:p>
                            <w:pPr>
                              <w:pStyle w:val="TITRE2"/>
                              <w:numPr>
                                <w:ilvl w:val="2"/>
                                <w:numId w:val="2"/>
                              </w:numPr>
                              <w:ind w:left="567" w:hanging="0"/>
                              <w:rPr/>
                            </w:pPr>
                            <w:r>
                              <w:rPr>
                                <w:rFonts w:cs="Tahoma"/>
                                <w:sz w:val="18"/>
                              </w:rPr>
                              <w:br/>
                            </w:r>
                            <w:r>
                              <w:rPr/>
                              <w:t>ACCIDENTOLOGIE AFFECTANT LES ENTREPÔTS FRIGORIFIQUES</w:t>
                            </w:r>
                          </w:p>
                        </w:txbxContent>
                      </wps:txbx>
                      <wps:bodyPr anchor="t" lIns="0" tIns="0" rIns="0" bIns="0">
                        <a:noAutofit/>
                      </wps:bodyPr>
                    </wps:wsp>
                  </a:graphicData>
                </a:graphic>
              </wp:anchor>
            </w:drawing>
          </mc:Choice>
          <mc:Fallback>
            <w:pict>
              <v:rect fillcolor="#FFFFFF" style="position:absolute;rotation:-0;width:136.35pt;height:576pt;mso-wrap-distance-left:9pt;mso-wrap-distance-right:9pt;mso-wrap-distance-top:0pt;mso-wrap-distance-bottom:0pt;margin-top:42.6pt;mso-position-vertical-relative:page;margin-left:14.2pt;mso-position-horizontal-relative:text">
                <v:fill opacity="0f"/>
                <v:textbox inset="0in,0in,0in,0in">
                  <w:txbxContent>
                    <w:p>
                      <w:pPr>
                        <w:pStyle w:val="TITRE2"/>
                        <w:numPr>
                          <w:ilvl w:val="2"/>
                          <w:numId w:val="2"/>
                        </w:numPr>
                        <w:ind w:left="567" w:hanging="0"/>
                        <w:rPr/>
                      </w:pPr>
                      <w:r>
                        <w:rPr>
                          <w:rFonts w:cs="Tahoma"/>
                          <w:sz w:val="18"/>
                        </w:rPr>
                        <w:br/>
                      </w:r>
                      <w:r>
                        <w:rPr/>
                        <w:t>ACCIDENTOLOGIE AFFECTANT LES ENTREPÔTS FRIGORIFIQUES</w:t>
                      </w:r>
                    </w:p>
                  </w:txbxContent>
                </v:textbox>
                <w10:wrap type="square" side="largest"/>
              </v:rect>
            </w:pict>
          </mc:Fallback>
        </mc:AlternateContent>
      </w:r>
    </w:p>
    <w:p>
      <w:pPr>
        <w:pStyle w:val="Normal"/>
        <w:ind w:left="2552" w:hanging="0"/>
        <w:rPr>
          <w:rFonts w:cs="Tahoma"/>
          <w:b/>
          <w:b/>
          <w:bCs/>
          <w:sz w:val="18"/>
        </w:rPr>
      </w:pPr>
      <w:r>
        <w:rPr>
          <w:rFonts w:cs="Tahoma"/>
          <w:b/>
          <w:bCs/>
          <w:sz w:val="18"/>
        </w:rPr>
        <w:t>N°39437 - 08/12/2010 - CHINE - 00 - YANGGU</w:t>
      </w:r>
      <w:r>
        <mc:AlternateContent>
          <mc:Choice Requires="wps">
            <w:drawing>
              <wp:anchor behindDoc="0" distT="0" distB="0" distL="114300" distR="114300" simplePos="0" locked="0" layoutInCell="0" allowOverlap="1" relativeHeight="5">
                <wp:simplePos x="0" y="0"/>
                <wp:positionH relativeFrom="column">
                  <wp:posOffset>180340</wp:posOffset>
                </wp:positionH>
                <wp:positionV relativeFrom="page">
                  <wp:posOffset>541020</wp:posOffset>
                </wp:positionV>
                <wp:extent cx="1731645" cy="7315200"/>
                <wp:effectExtent l="0" t="0" r="0" b="0"/>
                <wp:wrapSquare wrapText="largest"/>
                <wp:docPr id="4" name="Frame4"/>
                <a:graphic xmlns:a="http://schemas.openxmlformats.org/drawingml/2006/main">
                  <a:graphicData uri="http://schemas.microsoft.com/office/word/2010/wordprocessingShape">
                    <wps:wsp>
                      <wps:cNvSpPr txBox="1"/>
                      <wps:spPr>
                        <a:xfrm>
                          <a:off x="0" y="0"/>
                          <a:ext cx="1731645" cy="7315200"/>
                        </a:xfrm>
                        <a:prstGeom prst="rect"/>
                        <a:solidFill>
                          <a:srgbClr val="FFFFFF">
                            <a:alpha val="0"/>
                          </a:srgbClr>
                        </a:solidFill>
                      </wps:spPr>
                      <wps:txbx>
                        <w:txbxContent>
                          <w:p>
                            <w:pPr>
                              <w:pStyle w:val="TITRE2"/>
                              <w:numPr>
                                <w:ilvl w:val="2"/>
                                <w:numId w:val="2"/>
                              </w:numPr>
                              <w:ind w:left="567" w:hanging="0"/>
                              <w:rPr/>
                            </w:pPr>
                            <w:r>
                              <w:rPr>
                                <w:rFonts w:cs="Tahoma"/>
                                <w:sz w:val="18"/>
                              </w:rPr>
                              <w:br/>
                            </w:r>
                            <w:r>
                              <w:rPr/>
                              <w:t>ACCIDENTOLOGIE AFFECTANT LES LIQUIDES INFLAMMABLES</w:t>
                            </w:r>
                          </w:p>
                        </w:txbxContent>
                      </wps:txbx>
                      <wps:bodyPr anchor="t" lIns="0" tIns="0" rIns="0" bIns="0">
                        <a:noAutofit/>
                      </wps:bodyPr>
                    </wps:wsp>
                  </a:graphicData>
                </a:graphic>
              </wp:anchor>
            </w:drawing>
          </mc:Choice>
          <mc:Fallback>
            <w:pict>
              <v:rect fillcolor="#FFFFFF" style="position:absolute;rotation:-0;width:136.35pt;height:576pt;mso-wrap-distance-left:9pt;mso-wrap-distance-right:9pt;mso-wrap-distance-top:0pt;mso-wrap-distance-bottom:0pt;margin-top:42.6pt;mso-position-vertical-relative:page;margin-left:14.2pt;mso-position-horizontal-relative:text">
                <v:fill opacity="0f"/>
                <v:textbox inset="0in,0in,0in,0in">
                  <w:txbxContent>
                    <w:p>
                      <w:pPr>
                        <w:pStyle w:val="TITRE2"/>
                        <w:numPr>
                          <w:ilvl w:val="2"/>
                          <w:numId w:val="2"/>
                        </w:numPr>
                        <w:ind w:left="567" w:hanging="0"/>
                        <w:rPr/>
                      </w:pPr>
                      <w:r>
                        <w:rPr>
                          <w:rFonts w:cs="Tahoma"/>
                          <w:sz w:val="18"/>
                        </w:rPr>
                        <w:br/>
                      </w:r>
                      <w:r>
                        <w:rPr/>
                        <w:t>ACCIDENTOLOGIE AFFECTANT LES LIQUIDES INFLAMMABLES</w:t>
                      </w:r>
                    </w:p>
                  </w:txbxContent>
                </v:textbox>
                <w10:wrap type="square" side="largest"/>
              </v:rect>
            </w:pict>
          </mc:Fallback>
        </mc:AlternateContent>
      </w:r>
    </w:p>
    <w:p>
      <w:pPr>
        <w:pStyle w:val="Normal"/>
        <w:ind w:left="2552" w:hanging="0"/>
        <w:rPr>
          <w:rFonts w:cs="Tahoma"/>
          <w:b/>
          <w:b/>
          <w:bCs/>
          <w:sz w:val="18"/>
        </w:rPr>
      </w:pPr>
      <w:r>
        <w:rPr>
          <w:rFonts w:cs="Tahoma"/>
          <w:b/>
          <w:bCs/>
          <w:sz w:val="18"/>
        </w:rPr>
        <w:t>C20.20 - Fabrication de pesticides et d'autres produits agrochimiques</w:t>
      </w:r>
    </w:p>
    <w:p>
      <w:pPr>
        <w:pStyle w:val="Normal"/>
        <w:ind w:left="2552" w:hanging="0"/>
        <w:rPr/>
      </w:pPr>
      <w:r>
        <w:rPr>
          <w:rFonts w:cs="Tahoma"/>
          <w:sz w:val="18"/>
        </w:rPr>
        <w:t>Une explosion à 5h40 dans une usine de pesticides provoque un important incendie au niveau des bacs de liquides inflammables du site, dont l'un contient 200 t d'alcool ; 7 blessés sont à déplorer et des bris de vitres sont observés dans un rayon de 2 km. Les pompiers ne parviennent pas à éteindre les flammes et attendent qu'elles s'éteignent d'elles mêmes. Les autorités décident d'évacuer 8 000 riverains. Le lendemain, une 2ème explosion se produit à 9h30, provoquant une boule de feu et une fumée toxique épaisse, mais sans faire de blessés. L'administration chargée de l'environnement annonce que les rejets de benzène, de xylène, d'amine et de sulfure d'hydrogène dans l'atmosphère sont inférieurs aux normes acceptables dans un rayon d'1 km autour du site. Un fossé à proximité est interdit, il contient des</w:t>
      </w:r>
    </w:p>
    <w:p>
      <w:pPr>
        <w:pStyle w:val="Normal"/>
        <w:ind w:left="2552" w:hanging="0"/>
        <w:rPr>
          <w:rFonts w:cs="Tahoma"/>
          <w:sz w:val="18"/>
        </w:rPr>
      </w:pPr>
      <w:r>
        <w:rPr>
          <w:rFonts w:cs="Tahoma"/>
          <w:sz w:val="18"/>
        </w:rPr>
        <w:t>eaux d'extinction noires avec des « bulles blanchâtres » qui seront traitées après les opérations de secours. Selon la presse, l'explosion initiale serait due à une mauvaise manipulation de produits chimiques (mélange de produits incompatibles ?). Une autre source de presse annonce pour sa part qu'un feu initié par de l'huile d'un des tanks aurait provoqué l'explosion.</w:t>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35791 - 12/01/2009 - ETATS-UNIS - 00 - WOODS CROSS</w:t>
      </w:r>
    </w:p>
    <w:p>
      <w:pPr>
        <w:pStyle w:val="Normal"/>
        <w:ind w:left="2552" w:hanging="0"/>
        <w:rPr>
          <w:rFonts w:cs="Tahoma"/>
          <w:b/>
          <w:b/>
          <w:bCs/>
          <w:sz w:val="18"/>
        </w:rPr>
      </w:pPr>
      <w:r>
        <w:rPr>
          <w:rFonts w:cs="Tahoma"/>
          <w:b/>
          <w:bCs/>
          <w:sz w:val="18"/>
        </w:rPr>
        <w:t>C19.20 - Raffinage du pétrole</w:t>
      </w:r>
    </w:p>
    <w:p>
      <w:pPr>
        <w:pStyle w:val="Normal"/>
        <w:autoSpaceDE w:val="false"/>
        <w:ind w:left="2552" w:hanging="0"/>
        <w:rPr/>
      </w:pPr>
      <w:r>
        <w:rPr>
          <w:rFonts w:cs="Tahoma"/>
          <w:sz w:val="18"/>
        </w:rPr>
        <w:t>Vers 17h30, un nuage de vapeurs d'essence s'enflamme (phénomène de type "flash fire") à proximité d'un réservoir presque plein contenant 1 665 m³ de "naphta léger". Environ 80 pompiers internes et publics luttent contre les flammes qui embrasent le réservoir et refroidissent les bacs à proximité. Le feu est éteint le lendemain vers 3h45. Le réservoir en cause est de type "toit fixe" équipé de 7 évents et muni d'un écran flottant. 2 employés de la raffinerie et 2 sous-traitants situés dans un local à 70 m du réservoir sont gravement brûlés.</w:t>
      </w:r>
    </w:p>
    <w:p>
      <w:pPr>
        <w:pStyle w:val="Normal"/>
        <w:autoSpaceDE w:val="false"/>
        <w:ind w:left="2552" w:hanging="0"/>
        <w:rPr/>
      </w:pPr>
      <w:r>
        <w:rPr>
          <w:rFonts w:cs="Tahoma"/>
          <w:sz w:val="18"/>
        </w:rPr>
        <w:t>Un large périmètre de sécurité est mis en place et une centaine de logements est évacuée. Les circulations routières et ferroviaires sont interrompues. Des investigations sont engagées pour déterminer le scénario qui a conduit à la formation du nuage et identifier la source d'inflammation (four?) ; 17 infractions graves et une douzaine de non conformités à la  réglementation avaient été relevées lors d'une inspection inopinée du site en 2004, concernant notamment des équipements de sécurité des appareils électriques et des machines. Au moins une infraction portait sur les réservoirs de stockage de liquides inflammables. Deux incendies sont survenus dans cette raffinerie en 2003 et 2005. Un rapport final sur les causes de l'accident doit être publié début 2010.</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29095 - 03/12/2004 - ETATS-UNIS - 00 - HOUSTON</w:t>
      </w:r>
    </w:p>
    <w:p>
      <w:pPr>
        <w:pStyle w:val="Normal"/>
        <w:ind w:left="2552" w:hanging="0"/>
        <w:rPr>
          <w:rFonts w:cs="Tahoma"/>
          <w:b/>
          <w:b/>
          <w:bCs/>
          <w:sz w:val="18"/>
        </w:rPr>
      </w:pPr>
      <w:r>
        <w:rPr>
          <w:rFonts w:cs="Tahoma"/>
          <w:b/>
          <w:bCs/>
          <w:sz w:val="18"/>
        </w:rPr>
        <w:t>H52.10 - Entreposage et stockage</w:t>
      </w:r>
    </w:p>
    <w:p>
      <w:pPr>
        <w:pStyle w:val="Normal"/>
        <w:autoSpaceDE w:val="false"/>
        <w:ind w:left="2552" w:hanging="0"/>
        <w:rPr/>
      </w:pPr>
      <w:r>
        <w:rPr>
          <w:rFonts w:cs="Tahoma"/>
          <w:sz w:val="18"/>
        </w:rPr>
        <w:t>Une violente explosion, ressentie à plus de 30 km et suivie d'un incendie, se produit dans une usine stockant des liquides inflammables et des produits chimiques. Selon les premiers éléments, un réservoir de 150 m³ rempli à 10% de sa capacité par une substance servant à la fabrication de cire de polyéthylène est à l'origine de l'accident. L'incendie s'est propagé pour constituer différents foyers qui ont brûlé pendant plusieurs heures. Le bilan fait état de 2 pompiers blessés. Outre les dégâts matériels sur site, les immeubles avoisinants (habitation, lieux de culte, ...) ont leurs vitres brisées et des murs sont fissurés. Des expertises des fragments de la capacité sont diligentées par le CSB afin de déterminer les modes de ruine. Le réservoir avait préalablement subi des travaux de soudage afin d'y mettre en place des serpentins de chauffage internes. Cependant, aucun lien entre ce constat et l'accident n'est établi en l'attente des conclusions de l'enquête.</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30176 - 01/01/1999 - ITALIE - 00 - NC</w:t>
      </w:r>
    </w:p>
    <w:p>
      <w:pPr>
        <w:pStyle w:val="Normal"/>
        <w:ind w:left="2552" w:hanging="0"/>
        <w:rPr>
          <w:rFonts w:cs="Tahoma"/>
          <w:b/>
          <w:b/>
          <w:bCs/>
          <w:sz w:val="18"/>
        </w:rPr>
      </w:pPr>
      <w:r>
        <w:rPr>
          <w:rFonts w:cs="Tahoma"/>
          <w:b/>
          <w:bCs/>
          <w:sz w:val="18"/>
        </w:rPr>
        <w:t>G46.71 - Commerce de gros de combustibles et de produits annexes</w:t>
      </w:r>
    </w:p>
    <w:p>
      <w:pPr>
        <w:pStyle w:val="Normal"/>
        <w:autoSpaceDE w:val="false"/>
        <w:ind w:left="2552" w:hanging="0"/>
        <w:rPr/>
      </w:pPr>
      <w:r>
        <w:rPr>
          <w:rFonts w:cs="Tahoma"/>
          <w:sz w:val="18"/>
        </w:rPr>
        <w:t>Dans un dépôt de liquides inflammables classé Seveso 2 stockant des essences, du gazole et du GPL, une explosion se produit dans la zone des effluents liquides. Sur le site, les eaux de purge issues des réservoirs de stockage sont collectées vers un bac de récupération (3 000 m³ ; hauteur = 12 m ; dispositif interne de chauffage ; de type à toit flottant) contenant 680 m³ (quantité d'hydrocarbures surnageante estimée à 20 m³) avant les faits, subissent un stripage à l'air puis sont orientées vers le traitement des eaux de procédé (décantation ; stockage intermédiaire dans un bac de 12 000 m³ ; traitement en station d'épuration ; évacuation par réseau d'égout). Le jour de l'accident, une purge, opération effectuée manuellement, est en cours. Un écoulement d'hydrocarbures apparaît via les évents sur le toit flottant du réservoir, il est récupéré normalement par le dispositif de drainage des eaux pluviales puis est renvoyé en pied de bac où il forme une flaque. Un nuage de vapeurs d' hydrocarbures se forme et</w:t>
      </w:r>
    </w:p>
    <w:p>
      <w:pPr>
        <w:pStyle w:val="Normal"/>
        <w:autoSpaceDE w:val="false"/>
        <w:ind w:left="2552" w:hanging="0"/>
        <w:rPr/>
      </w:pPr>
      <w:r>
        <w:rPr>
          <w:rFonts w:cs="Tahoma"/>
          <w:sz w:val="18"/>
        </w:rPr>
        <w:t>dérive jusqu'à la route, située à 60 m du réservoir. Un UVCE est initié, probablement par le passage de 2 camions. Après quelques secondes, il est suivi d'autres explosions. Le retour de flammes provoque l'incendie des flaques puis du bac de récupération et des dispositifs connexes. Le " POI' " est déclenché ainsi que l'arrêt d'urgence des installations et les dispositifs fixes de refroidissement sont activés. Les pompiers maîtrisent le sinistre 1h30 plus tard. La circulation est interrompue sur la route voisine. L'accident fait 2 blessés (les 2 chauffeurs des camions, remis au bout de 7 et 15 j) et des dégâts matériels sont évalués à 0,5 M. euros. La remise en état du site est estimée à 0,35 M. euros. L'accident est du à une probable corrosion du serpentin de réchauffage interne du réservoir qui a provoqué une fuite de vapeur vive dans le réservoir : la température à l'intérieur du bac de récupération atteint 60°C, la montée de pression provoque l'ouverture des évents. Après analyse, il s'avère que la quantité de produit contenue dans le bac était plus élevée que celle prévue. L'opérateur ne disposait pas  d'indicateur de niveau, ni d'autre instrumentation qui aurait permis de détecter l'anomalie. Le réservoir avait été modifié pour ajouter le serpentin de réchauffage sans intégrer la surveillance</w:t>
      </w:r>
    </w:p>
    <w:p>
      <w:pPr>
        <w:pStyle w:val="Normal"/>
        <w:autoSpaceDE w:val="false"/>
        <w:ind w:left="2552" w:hanging="0"/>
        <w:rPr>
          <w:rFonts w:cs="Tahoma"/>
          <w:sz w:val="18"/>
        </w:rPr>
      </w:pPr>
      <w:r>
        <w:rPr>
          <w:rFonts w:cs="Tahoma"/>
          <w:sz w:val="18"/>
        </w:rPr>
        <w:t>de ce dispositif dans les procédures de maintenanc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41035 - 02/10/2011 - FRANCE - 28 - CHAMPHOL</w:t>
      </w:r>
    </w:p>
    <w:p>
      <w:pPr>
        <w:pStyle w:val="Normal"/>
        <w:ind w:left="2552" w:hanging="0"/>
        <w:rPr>
          <w:rFonts w:ascii="Arial" w:hAnsi="Arial" w:cs="Arial"/>
          <w:i/>
          <w:i/>
          <w:iCs/>
          <w:sz w:val="18"/>
          <w:szCs w:val="18"/>
        </w:rPr>
      </w:pPr>
      <w:r>
        <w:rPr>
          <w:rFonts w:cs="Tahoma"/>
          <w:b/>
          <w:bCs/>
          <w:sz w:val="18"/>
        </w:rPr>
        <w:t>E38.11 - Collecte des déchets non dangereux</w:t>
      </w:r>
    </w:p>
    <w:p>
      <w:pPr>
        <w:pStyle w:val="Normal"/>
        <w:autoSpaceDE w:val="false"/>
        <w:ind w:left="2552" w:hanging="0"/>
        <w:rPr/>
      </w:pPr>
      <w:r>
        <w:rPr>
          <w:rFonts w:cs="Tahoma"/>
          <w:sz w:val="18"/>
        </w:rPr>
        <w:t>Un feu se déclare vers 21h30 dans 2 bâtiments préfabriqués d'une déchetterie. Ces locaux accueillent le bureau des agents et le local de collecte contenant 4 m³ de produits dangereux (peintures, solvants, produits phytosanitaires). Le sinistre s'étend à la voie ferrée proche suite à l'écoulement d'un liquide inflammable. Les pompiers, appuyés par une cellule mobile d'intervention chimique (CMIC), obstruent le réseau d'eau pluviale pour limiter les risques de pollution et déploient 1 lance à eau; un agent d'exploitation du réseau ferré se déplace. Les mesures toxicologiques (HCl) ne relèvent aucune pollution. Les pompiers quittent les lieux à 23h55 après les avoir nettoyés au moyen d'une lance à eau. Un acte de malveillance est suspecté. En novembre 2010, un incendie s'était déjà déclaré dans le local de gardiennage.</w:t>
      </w:r>
    </w:p>
    <w:p>
      <w:pPr>
        <w:pStyle w:val="Normal"/>
        <w:autoSpaceDE w:val="false"/>
        <w:ind w:left="2552" w:hanging="0"/>
        <w:rPr/>
      </w:pPr>
      <w:r>
        <w:rPr>
          <w:rFonts w:cs="Tahoma"/>
          <w:sz w:val="18"/>
        </w:rPr>
        <w:t>L'exploitant envisage d'installer un réseau de vidéo-surveillance. Le site reste fermé 2 à 3 semaines en raison du nettoyage et de la visite des experts en assurances. Les usagers peuvent utiliser les autres déchetteries de l'agglomération de Chartres.</w:t>
      </w:r>
    </w:p>
    <w:p>
      <w:pPr>
        <w:pStyle w:val="Normal"/>
        <w:ind w:left="2552" w:hanging="0"/>
        <w:rPr>
          <w:rFonts w:cs="Tahoma"/>
          <w:b/>
          <w:b/>
          <w:bCs/>
          <w:sz w:val="18"/>
        </w:rPr>
      </w:pPr>
      <w:r>
        <w:rPr>
          <w:rFonts w:cs="Tahoma"/>
          <w:b/>
          <w:bCs/>
          <w:sz w:val="18"/>
        </w:rPr>
      </w:r>
    </w:p>
    <w:p>
      <w:pPr>
        <w:pStyle w:val="Normal"/>
        <w:ind w:left="2552" w:hanging="0"/>
        <w:rPr>
          <w:rFonts w:cs="Tahoma"/>
          <w:b/>
          <w:b/>
          <w:bCs/>
          <w:sz w:val="18"/>
        </w:rPr>
      </w:pPr>
      <w:r>
        <w:rPr>
          <w:rFonts w:cs="Tahoma"/>
          <w:b/>
          <w:bCs/>
          <w:sz w:val="18"/>
        </w:rPr>
        <w:t>N°40668 - 26/07/2011 - FRANCE - 59 - COUDEKERQUE-BRANCHE</w:t>
      </w:r>
    </w:p>
    <w:p>
      <w:pPr>
        <w:pStyle w:val="Normal"/>
        <w:ind w:left="2552" w:hanging="0"/>
        <w:rPr>
          <w:rFonts w:cs="Tahoma"/>
          <w:b/>
          <w:b/>
          <w:bCs/>
          <w:sz w:val="18"/>
        </w:rPr>
      </w:pPr>
      <w:r>
        <w:rPr>
          <w:rFonts w:cs="Tahoma"/>
          <w:b/>
          <w:bCs/>
          <w:sz w:val="18"/>
        </w:rPr>
        <w:t>H52.10 - Entreposage et stockage</w:t>
      </w:r>
    </w:p>
    <w:p>
      <w:pPr>
        <w:pStyle w:val="Normal"/>
        <w:autoSpaceDE w:val="false"/>
        <w:ind w:left="2552" w:hanging="0"/>
        <w:rPr/>
      </w:pPr>
      <w:r>
        <w:rPr>
          <w:rFonts w:cs="Tahoma"/>
          <w:sz w:val="18"/>
        </w:rPr>
        <w:t>Un feu se déclare lors de travaux d'étanchéité, vers 10 h, sur la toiture en matériau bitumineux d'un entrepôt de 7 980 m². Compartimenté en 4 cellules, le bâtiment abrite des produits agroalimentaires, des liquides inflammables et des aérosols. Une colonne de fumée noire visible à une dizaine de km s'échappe de l'entrepôt. Une explosion, qui impliquerait une bouteille de gaz reliée au chalumeau de l'ouvrier travaillant sur le toit, se produit. Un employé du site donne l'alerte. Le plan ETARE est déclenché et la circulation sur la ligne ferroviaire proche est interrompue. Les pompiers maîtrisent le sinistre après plusieurs heures d'intervention. Pour circonscrire le feu, les secours pompent l'eau d'un canal voisin. Les bouches d'incendie ne sont en revanche pas utilisées. La coupure rapide de l'électricité a gêné la ventilation du site en ne</w:t>
      </w:r>
    </w:p>
    <w:p>
      <w:pPr>
        <w:pStyle w:val="Normal"/>
        <w:autoSpaceDE w:val="false"/>
        <w:ind w:left="2552" w:hanging="0"/>
        <w:rPr>
          <w:rFonts w:cs="Tahoma"/>
          <w:sz w:val="18"/>
        </w:rPr>
      </w:pPr>
      <w:r>
        <w:rPr>
          <w:rFonts w:cs="Tahoma"/>
          <w:sz w:val="18"/>
        </w:rPr>
        <w:t>permettant pas d'ouvrir les portes et volets électriques du bâtiment. Enfin quelques explosions se sont produites malgré la protection de la cellule aérosol assurée par les pompiers. Leurs effets sont restés cependant très limités et confinés à la cage de stockage. Les dommages matériels sont importants (destruction des verrières et des exutoires de 3 cellules, marchandises stockées...) et 20 employés sont en chômage technique. Aucune information n'est donnée sur les dommages éventuels subis par les installations de réfrigération. Les eaux d'extinction sont confinées dans le bâtiment, ainsi que dans un bassin dédié à la réserve incendie. Lors de la visite du site, l'inspection des installations classées constate qu'un permis de travail annuel est délivré à l'entreprise sous-traitante, mais qu'aucun permis de feu n'a été délivré pour les travaux de réparation. Le Préfet propose un arrêté de mise en demeure. L'inspection demande également à l'industriel d'analyser et d'évacuer les eaux d'extinction dans une installation autorisée à cet effet. Des dispositions de protection de la zone de travail sous voûte et autour de la zone de travaux auraient sans nul doute limité les risques de propagation de l'incendie, ainsi que le respect d'un ordonnancement bien précis des opérations : analyse des risques avant l'intervention, découpage préalable de la zone de plaque d'asphalte à réparer pour l'isoler.</w:t>
      </w:r>
    </w:p>
    <w:p>
      <w:pPr>
        <w:pStyle w:val="Normal"/>
        <w:autoSpaceDE w:val="false"/>
        <w:ind w:left="2552" w:hanging="0"/>
        <w:rPr>
          <w:rFonts w:cs="Tahoma"/>
          <w:sz w:val="18"/>
        </w:rPr>
      </w:pPr>
      <w:r>
        <w:rPr>
          <w:rFonts w:cs="Tahoma"/>
          <w:sz w:val="18"/>
        </w:rPr>
      </w:r>
    </w:p>
    <w:p>
      <w:pPr>
        <w:pStyle w:val="Normal"/>
        <w:ind w:left="2552" w:hanging="0"/>
        <w:rPr>
          <w:rFonts w:cs="Tahoma"/>
          <w:sz w:val="18"/>
        </w:rPr>
      </w:pPr>
      <w:r>
        <w:rPr>
          <w:rFonts w:cs="Tahoma"/>
          <w:sz w:val="18"/>
        </w:rPr>
      </w:r>
    </w:p>
    <w:p>
      <w:pPr>
        <w:pStyle w:val="Normal"/>
        <w:ind w:left="2552" w:hanging="0"/>
        <w:rPr>
          <w:rFonts w:cs="Tahoma"/>
          <w:b/>
          <w:b/>
          <w:bCs/>
          <w:sz w:val="18"/>
        </w:rPr>
      </w:pPr>
      <w:r>
        <w:rPr>
          <w:rFonts w:cs="Tahoma"/>
          <w:b/>
          <w:bCs/>
          <w:sz w:val="18"/>
        </w:rPr>
        <w:t>N°37581 - 15/10/2008 - FRANCE - 92 - GENNEVILLIERS</w:t>
      </w:r>
    </w:p>
    <w:p>
      <w:pPr>
        <w:pStyle w:val="Normal"/>
        <w:ind w:left="2552" w:hanging="0"/>
        <w:rPr>
          <w:rFonts w:cs="Tahoma"/>
          <w:b/>
          <w:b/>
          <w:bCs/>
          <w:sz w:val="18"/>
        </w:rPr>
      </w:pPr>
      <w:r>
        <w:rPr>
          <w:rFonts w:cs="Tahoma"/>
          <w:b/>
          <w:bCs/>
          <w:sz w:val="18"/>
        </w:rPr>
        <w:t>H52.10 - Entreposage et stockage</w:t>
      </w:r>
    </w:p>
    <w:p>
      <w:pPr>
        <w:pStyle w:val="Normal"/>
        <w:autoSpaceDE w:val="false"/>
        <w:ind w:left="2552" w:hanging="0"/>
        <w:rPr/>
      </w:pPr>
      <w:r>
        <w:rPr>
          <w:rFonts w:cs="Tahoma"/>
          <w:sz w:val="18"/>
        </w:rPr>
        <w:t>Des hydrocarbures (huiles usagées) polluent la SEINE sur une surface de 20m² au niveau d'un caniveau d'eau pluviale sur le site d'une entreprise possédant un complexe d'entrepôts soumis à autorisation. Les entrepôts sont classés pour le stockage de matières combustibles et de liquides inflammables dans des cellules dédiées. Les pompiers posent un barrage flottant afin de récupérer le polluant. L'inspection des installations classées se rend sur place le 15/10. L'exploitant indique alors qu'il compte mettre en place des vannes d'obturation sur son réseau d'eaux pluviales. Il fait également réaliser une étude pour installer un décanteur-séparateur pour les caniveaux du sit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34657 - 29/05/2008 - FRANCE - 92 - BAGNEUX</w:t>
      </w:r>
    </w:p>
    <w:p>
      <w:pPr>
        <w:pStyle w:val="Normal"/>
        <w:ind w:left="2552" w:hanging="0"/>
        <w:rPr>
          <w:rFonts w:cs="Tahoma"/>
          <w:b/>
          <w:b/>
          <w:bCs/>
          <w:sz w:val="18"/>
        </w:rPr>
      </w:pPr>
      <w:r>
        <w:rPr>
          <w:rFonts w:cs="Tahoma"/>
          <w:b/>
          <w:bCs/>
          <w:sz w:val="18"/>
        </w:rPr>
        <w:t>G46.73 - Commerce de gros de bois, de matériaux de construction et d'appareils sanitaires</w:t>
      </w:r>
    </w:p>
    <w:p>
      <w:pPr>
        <w:pStyle w:val="Normal"/>
        <w:autoSpaceDE w:val="false"/>
        <w:ind w:left="2552" w:hanging="0"/>
        <w:rPr/>
      </w:pPr>
      <w:r>
        <w:rPr>
          <w:rFonts w:cs="Tahoma"/>
          <w:sz w:val="18"/>
        </w:rPr>
        <w:t>Un feu se déclare vers 19 h dans un entrepôt de liquides inflammables et de peinture de 1 400 m² entouré de pavillons. Un riverain donne l'alerte. Une centaine de pompiers intervient avec 9 lances et 30 engins. Une douzaine de personnes est évacuée et la circulation est bloquée. Une cellule mobile d'intervention chimique (CMIC) se rend sur place afin de réaliser des prélèvements de l'eau d'extinction rejetée à l'égout tous les 1/4h. Le feu est éteint vers 23 h ; 6 personnes, dont 4 civils sont légèrement intoxiquées par les fumées. Selon l'exploitant les produits solvantés étaient stockés dans une réserve munie de portes coupe-feu 2 h et de rétention en béton. L'incendie s'est propagé sur l'ensemble du dépôt, l'une des portes coupe-feu serait restée ouverte. Les autorités effectuent une enquête pour déterminer les causes de l'accident. L'exploitant prend des mesures pour mettre son site en sécurité : mise en place d'une équipe de gardiennage, pose de palissades autour du site... L'Inspection des Installations Classées réalise une visite le 30/05/08 et demande à l'exploitant un rapport d'incident, le dernier compte-rendu de vérifications des installations électriques, un état des stocks des produits présents au moment du sinistre ainsi que les dispositions qu'il compte prendre pour évacuer les résidus de l'incendi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34635 - 20/03/2008 - FRANCE - 83 - PUGET-SUR-ARGENS</w:t>
      </w:r>
    </w:p>
    <w:p>
      <w:pPr>
        <w:pStyle w:val="Normal"/>
        <w:ind w:left="2552" w:hanging="0"/>
        <w:rPr>
          <w:rFonts w:cs="Tahoma"/>
          <w:b/>
          <w:b/>
          <w:bCs/>
          <w:sz w:val="18"/>
        </w:rPr>
      </w:pPr>
      <w:r>
        <w:rPr>
          <w:rFonts w:cs="Tahoma"/>
          <w:b/>
          <w:bCs/>
          <w:sz w:val="18"/>
        </w:rPr>
        <w:t>G46.71 - Commerce de gros de combustibles et de produits annexes</w:t>
      </w:r>
    </w:p>
    <w:p>
      <w:pPr>
        <w:pStyle w:val="Normal"/>
        <w:autoSpaceDE w:val="false"/>
        <w:ind w:left="2552" w:hanging="0"/>
        <w:rPr/>
      </w:pPr>
      <w:r>
        <w:rPr>
          <w:rFonts w:cs="Tahoma"/>
          <w:sz w:val="18"/>
        </w:rPr>
        <w:t>L'exploitant d'un dépôt de liquides inflammables constate que 30 cm de Jet A1 sont passés au-dessus de l'écran flottant d'un bac de 5 800 m³. Le produit est récupéré et une entreprise spécialisée vidange, nettoie puis dégaze le bac. L'inspection du réservoir effectuée le 28/04 ne détecte pas de défaut sur la robe, sur l'écran ni sur les accessoires internes du réservoir. Le joint de l'écran n'est pas endommagé et le revêtement époxy interne du réservoir et de l'écran</w:t>
      </w:r>
    </w:p>
    <w:p>
      <w:pPr>
        <w:pStyle w:val="Normal"/>
        <w:autoSpaceDE w:val="false"/>
        <w:ind w:left="2552" w:hanging="0"/>
        <w:rPr/>
      </w:pPr>
      <w:r>
        <w:rPr>
          <w:rFonts w:cs="Tahoma"/>
          <w:sz w:val="18"/>
        </w:rPr>
        <w:t>est intact. L'exploitant décide néanmoins de repousser d'un cran vers le centre chaque butoir de centrage (à roulettes) de l'écran pour lui laisser plus de liberté lors des mouvements de produit, de percer la partie supérieure des fûts de chaque soupape pour améliorer la ventilation de l'écran lors de la pose et de la mise en flottaison de l'écran, de remplacer les caoutchoucs</w:t>
      </w:r>
    </w:p>
    <w:p>
      <w:pPr>
        <w:pStyle w:val="Normal"/>
        <w:autoSpaceDE w:val="false"/>
        <w:ind w:left="2552" w:hanging="0"/>
        <w:rPr/>
      </w:pPr>
      <w:r>
        <w:rPr>
          <w:rFonts w:cs="Tahoma"/>
          <w:sz w:val="18"/>
        </w:rPr>
        <w:t>de l'écran, de vérifier le bon fonctionnement de l'articulation de l'aspiration flottante et de contrôler la verticalité et la rotondité de la robe du bac ainsi que le nivellement du fond. Les travaux débutent le 14/05 et durent 3 jours. L'inspection des installations classées est informée de l'incident et des travaux mis en œuvr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32624 - 26/07/2006 - FRANCE - 76 - LE GRAND-QUEVILLY</w:t>
      </w:r>
    </w:p>
    <w:p>
      <w:pPr>
        <w:pStyle w:val="Normal"/>
        <w:ind w:left="2552" w:hanging="0"/>
        <w:rPr>
          <w:rFonts w:cs="Tahoma"/>
          <w:b/>
          <w:b/>
          <w:bCs/>
          <w:sz w:val="18"/>
        </w:rPr>
      </w:pPr>
      <w:r>
        <w:rPr>
          <w:rFonts w:cs="Tahoma"/>
          <w:b/>
          <w:bCs/>
          <w:sz w:val="18"/>
        </w:rPr>
        <w:t>G46.71 - Commerce de gros de combustibles et de produits annexes</w:t>
      </w:r>
    </w:p>
    <w:p>
      <w:pPr>
        <w:pStyle w:val="Normal"/>
        <w:autoSpaceDE w:val="false"/>
        <w:ind w:left="2552" w:hanging="0"/>
        <w:rPr/>
      </w:pPr>
      <w:r>
        <w:rPr>
          <w:rFonts w:cs="Tahoma"/>
          <w:sz w:val="18"/>
        </w:rPr>
        <w:t xml:space="preserve">Un orage se déclare à proximité d'un dépôt de liquides inflammables protégé par un paratonnerre de type paratonnerre à dispositif d'amorçage (PDA). Les effets indirects de la foudre ont endommagé une des 4 cartes d'interface de l'ordinateur. Cette carte était interfacée avec le réseau bus rapatriant les alarmes de sécurité de niveau haut des réservoirs des dépôts. L'exploitant détecte le dysfonctionnement au moyen de la supervision du dépôt lui indiquant le défaut de communication. L'exploitant ne dispose pas de carte de secours et ne peut la remplacer rapidement. Il décide d'en informer l'ensemble des personnels d'exploitation et demande le renforcement de la vigilance lors du suivi des feuilles de cadence. L'exploitation se poursuit ainsi pendant 5 jours avant le remplacement effectif de la carte d'interface de l'ordinateur. L'ensemble des alarmes de sécurité de 4 des 6 dépôts de la société implantés dans un périmètre de quelques kilomètres sont retransmises sur un ordinateur de supervision au bureau des opérateurs, afin que ceux-ci soient avertis par signal sonore du déclenchement d'une alarme sur un des 4 sites et informés par une vue du site indiquant sur l'ordinateur de supervision quel type d'alarme est déclenchée. Ces alarmes sont rapatriées soit par modem à l'aide du réseau filaire, soit par un système de communication radio hertzien ou par liaison filaire via un protocole. Les alarmes de niveaux haut des bacs, les détections d'hydrocarbures liquides des cuvettes de rétention et les détections incendie des locaux électriques sont ainsi retransmises. L'ordinateur de supervision possède 4 cartes d'interface raccordées en liaison filaire courte avec modems, convertisseurs, interfaces avec les réseaux ou bus précédemment cités. Il est alimenté en 220 V mono non secouru. La liaison modem passe par le répartiteur téléphonique. Les alarmes remontées à l'ordinateur de supervision sont renvoyées de façon synthétisée vers le chef-opérateur par l'autocom à l'aide d'un boîtier de numérotation vers son téléphone mobile. LA carte endommagée n'était pas protégée contre les effets indirects de la foudre. Suite à cet incident, l'exploitant conserve une carte supplémentaire en secours et met en place les recommandations de l'étude des effets indirects de la foudre réalisée en avril 2006 consistant en la protection, principalement au moyen de parafoudre, de l'ordinateur de supervision, des centrales de regroupement des alarmes, des capteurs et des locaux techniques, des pompes incendie de 3 dépôts, du groupe électrogène de 2 sites et du système d'extinction « hall fût » de </w:t>
      </w:r>
      <w:r>
        <w:rPr>
          <w:rFonts w:cs="Arial" w:ascii="Arial" w:hAnsi="Arial"/>
          <w:sz w:val="18"/>
          <w:szCs w:val="18"/>
        </w:rPr>
        <w:t>l'un d'eux.</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27797 - 16/08/2004 - FRANCE - 29 - CONCARNEAU</w:t>
      </w:r>
    </w:p>
    <w:p>
      <w:pPr>
        <w:pStyle w:val="Normal"/>
        <w:ind w:left="2552" w:hanging="0"/>
        <w:rPr>
          <w:rFonts w:cs="Tahoma"/>
          <w:b/>
          <w:b/>
          <w:bCs/>
          <w:sz w:val="18"/>
        </w:rPr>
      </w:pPr>
      <w:r>
        <w:rPr>
          <w:rFonts w:cs="Tahoma"/>
          <w:b/>
          <w:bCs/>
          <w:sz w:val="18"/>
        </w:rPr>
        <w:t>G46.71 - Commerce de gros de combustibles et de produits annexes</w:t>
      </w:r>
    </w:p>
    <w:p>
      <w:pPr>
        <w:pStyle w:val="Normal"/>
        <w:autoSpaceDE w:val="false"/>
        <w:ind w:left="2552" w:hanging="0"/>
        <w:rPr/>
      </w:pPr>
      <w:r>
        <w:rPr>
          <w:rFonts w:cs="Tahoma"/>
          <w:sz w:val="18"/>
        </w:rPr>
        <w:t>Dans un dépôt de liquides inflammables, le déversement de 4 t de fioul 'pêche' pollue le MOROS. Le site comprend 3 réservoirs aériens de 4600, 360 et 60 m³. Les canalisations de sortie des réservoirs de 4600 et 360 m³ sont reliées en partie basse par une canalisation permettant des transvasements gravitaires. Le jour de l'accident, les 3 bacs sont à leur capacité nominale. Une mauvaise manœuvre, lors d'une des opérations d'avitaillement des bateaux de pêche, provoque la mise en charge du réservoir de 360 m³ à partir du plus gros. Le réservoir déjà plein déborde dans la cuvette de rétention (sol en terrain naturel) via l'évent permettant la respiration du produit. En raison des fortes précipitations survenues le matin même, le fioul se mélange aux eaux de pluie : le volume à récupérer est estimé à 40 m³. La rivière, qui coule quelques mètre en contrebas du site, se couvre d'irisations bleues (produit coloré ainsi) qui sont entraînées vers un plan d'eau associé et le port de la ville par l'effet des marées de fort coefficient ce jour là. La nappe phréatique serait également atteinte, ainsi que le sous-sol (quantité infiltrée estimée à 500 l). Les infiltrations dans le milieu naturel sont dues au manque d'étanchéité de la cuvette de rétention. Les pompiers en liaison avec la capitainerie et les autres services de l'état mettent en place des boudins absorbants pour limiter l'extension de la pollution des eaux de surface. Des barrages sont également mis en place sur les 2 rives. L'inspection constate les faits et propose un arrêté de mesures d'urgenc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25702 - 06/10/2003 - FRANCE - 80 - BACOUEL-SUR-SELLE</w:t>
      </w:r>
    </w:p>
    <w:p>
      <w:pPr>
        <w:pStyle w:val="Normal"/>
        <w:ind w:left="2552" w:hanging="0"/>
        <w:rPr>
          <w:rFonts w:cs="Tahoma"/>
          <w:b/>
          <w:b/>
          <w:bCs/>
          <w:sz w:val="18"/>
        </w:rPr>
      </w:pPr>
      <w:r>
        <w:rPr>
          <w:rFonts w:cs="Tahoma"/>
          <w:b/>
          <w:bCs/>
          <w:sz w:val="18"/>
        </w:rPr>
        <w:t>G46.71 - Commerce de gros de combustibles et de produits annexes</w:t>
      </w:r>
    </w:p>
    <w:p>
      <w:pPr>
        <w:pStyle w:val="Normal"/>
        <w:autoSpaceDE w:val="false"/>
        <w:ind w:left="2552" w:hanging="0"/>
        <w:rPr/>
      </w:pPr>
      <w:r>
        <w:rPr>
          <w:rFonts w:cs="Tahoma"/>
          <w:sz w:val="18"/>
        </w:rPr>
        <w:t>Dans un dépôt de liquides inflammables, un incendie se déclare dans un bac de gazole domestique vidé, dégazé et nettoyé, en vue d'une épreuve décennale. Trois techniciens d'une société de maintenance sous-traitante réparent par soudage le dispositif de levage de l'écran interne du bac en cause (avec permis de feu) quand ils aperçoivent une épaisse fumée noire. Ils quittent aussitôt leur poste et donnent l'alerte. Le directeur déclenche le POI, fait évacuer les employés du dépôt et déplacer une citerne en dépotage sur un bac voisin. Le premier camion de pompiers arrive 18 min après la détection de l'incendie : d'autres véhicules (3 camions et 2 voitures) les rejoignent moins de 15 min plus tard. Le sinistre s'éteint rapidement faute de combustible, sans l'intervention des pompiers. Moins d'une heure après la détection de l'incident, les pompiers pénètrent dans la capacité munis d'une caméra thermique : une surface incandescente de 80 cm de diamètre est mise en évidence, ainsi que l'absence de produit dans le bac. Selon les premières conclusions de l'exploitant, une pièce en caoutchouc tombée sur l'écran interne pourrait s'être enflammée à la suite des travaux de soudage. Les conséquences de l'incendie sont très limitées. Après analyse, l'exploitant décide d'améliorer les moyens de prévention et de protection : mise en place d'un parapluie à étincelles, positionnement de 1 ou 2 agents munis de lances ou canons à eau prêts à intervenir rapidement lors des interventions sur les bacs, amélioration des analyses préalables de risques.</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25639 - 26/09/2003 - FRANCE - 76 - LE HAVRE</w:t>
      </w:r>
    </w:p>
    <w:p>
      <w:pPr>
        <w:pStyle w:val="Normal"/>
        <w:ind w:left="2552" w:hanging="0"/>
        <w:rPr>
          <w:rFonts w:cs="Tahoma"/>
          <w:b/>
          <w:b/>
          <w:bCs/>
          <w:sz w:val="18"/>
        </w:rPr>
      </w:pPr>
      <w:r>
        <w:rPr>
          <w:rFonts w:cs="Tahoma"/>
          <w:b/>
          <w:bCs/>
          <w:sz w:val="18"/>
        </w:rPr>
        <w:t>H52.10 - Entreposage et stockage</w:t>
      </w:r>
    </w:p>
    <w:p>
      <w:pPr>
        <w:pStyle w:val="Normal"/>
        <w:autoSpaceDE w:val="false"/>
        <w:ind w:left="2552" w:hanging="0"/>
        <w:rPr/>
      </w:pPr>
      <w:r>
        <w:rPr>
          <w:rFonts w:cs="Tahoma"/>
          <w:sz w:val="18"/>
        </w:rPr>
        <w:t>Une inflammation se produit sur une canalisation lors de travaux dans un dépôt de liquides inflammables bruts et raffinés. Ces travaux faisaient suite au constat d'une corrosion externe sur la tuyauterie de 20 pouces au droit d'une palplanche de division de cuvette de rétention conduisant au déplacement de la tuyauterie. Les opérations devaient se dérouler en 4 phases : vidange, nettoyage et dégazage de la canalisation puis rinçages à l'eau (3 fois 60 m³, soit 200 m³ utilisés) le 24.09 suivis d'un égouttage et d'une mesure de détection de gaz inflammable, 2ème phase avec préparation des travaux (consignation des vannes sur le manifold, obturation de la canalisation par un obturateur à joint gonflable, dépose du tronçon à remplacer), 3ème phase avec soudage de la bride (où se raccordera le nouveau tronçon), réalisé le 25.09 et se terminant le 26 à 0h30, par un sous-traitant habituel de l'entreprise pour ce type d'intervention, remise en conformité enfin des circuits par relignage qui débute le 26 vers 8h. Un agent de sécurité du site effectue les contrôles de détection de gaz, en présence de 2 sous-traitants. Un premier contrôle en aval de l'obturateur ne révèle rien de particulier. Il en est de même pour un contrôle en entrée de canalisation après dépose de l'obturateur. L'agent sécurité arrose l'extrémité de la canalisation par jet brumisé dans la tuyauterie même durant 2 à 3 min avant de passer en jet bâton. L'inflammation a lieu à cet instant ; à 1,5 m de l'extrémité de la tuyauterie en fond de tranchée, l'agent de sécurité est grièvement brûlé aux mains, au visage et aux bras. Des employés portent secours au blessé et maîtrisent le début d'incendie. Le POI est déclenché à 8h40. Les causes de l'accident ne sont pas connues avec précision. Dans l'après-midi qui a suivi l'accident, des experts effectuent des mesures qui mettent en évidence la présence de gaz inflammable résiduel dans la tuyauterie. La présence d'un point chaud pourrait être due à plusieurs origines : mécanique, chimique (calamine), mais aussi électrostatique. La DRIRE demande à l'exploitant un rapport sur l'incident et propose de subordonner la remise en service des installations à la réalisation d'une mesure de la continuité électrique de la ligne impliquée, dans les conditions de l'accident.</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17253 - 08/02/2000 - FRANCE - 69 - SAINT-FONS</w:t>
      </w:r>
    </w:p>
    <w:p>
      <w:pPr>
        <w:pStyle w:val="Normal"/>
        <w:ind w:left="2552" w:hanging="0"/>
        <w:rPr>
          <w:rFonts w:cs="Tahoma"/>
          <w:b/>
          <w:b/>
          <w:bCs/>
          <w:sz w:val="18"/>
        </w:rPr>
      </w:pPr>
      <w:r>
        <w:rPr>
          <w:rFonts w:cs="Tahoma"/>
          <w:b/>
          <w:bCs/>
          <w:sz w:val="18"/>
        </w:rPr>
        <w:t>C20.14 - Fabrication d'autres produits chimiques organiques de base</w:t>
      </w:r>
    </w:p>
    <w:p>
      <w:pPr>
        <w:pStyle w:val="Normal"/>
        <w:autoSpaceDE w:val="false"/>
        <w:ind w:left="2552" w:hanging="0"/>
        <w:rPr>
          <w:rFonts w:cs="Tahoma"/>
          <w:sz w:val="18"/>
        </w:rPr>
      </w:pPr>
      <w:r>
        <w:rPr>
          <w:rFonts w:cs="Tahoma"/>
          <w:sz w:val="18"/>
        </w:rPr>
        <w:t>A la suite d'une mesure de niveau défaillante sur un site chimique, le contenu d'une cuve pleine d'hexaméthylènediamine (3 m³/3,2 t), non transféré en automatique dans un stockage spécifique, est aspiré par une pompe à vide et se déverse dans le réseau d'assainissement relié au canal de fuite du RHONE. Utilisé dans la synthèse du nylon, l'HMD est un liquide inflammable (2° cat.), non toxique ou écotoxique, mais corrosif et nocif pour l'environnement. La charge polluante représente 7,5 t de DCO. La cuve se vide en 1 à 2 h, temps nécessaire aux opérateurs pour identifier l'origine d'une alarme asservie à une détection automatique de flux polluant en place dans les égouts. Le polluant n'est pas détourné vers un bassin de sécurité (15 000 m³) en raison d'une temporisation de 2 h choisie par l'exploitant et la commande manuelle ne sera pas utilisée. Des analyses sont effectuées. Le milieu n'est pas gravement atteint. L'infraction est constatée. La temporisation est réglée sur 0,2 s. Des procédures sont modifiées.</w:t>
      </w:r>
    </w:p>
    <w:p>
      <w:pPr>
        <w:pStyle w:val="Normal"/>
        <w:autoSpaceDE w:val="false"/>
        <w:ind w:left="2552" w:hanging="0"/>
        <w:rPr>
          <w:rFonts w:cs="Tahoma"/>
          <w:sz w:val="18"/>
        </w:rPr>
      </w:pPr>
      <w:r>
        <w:rPr>
          <w:rFonts w:cs="Tahoma"/>
          <w:sz w:val="18"/>
        </w:rPr>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11643 - 25/08/1997 - FRANCE - 54 - NANCY</w:t>
      </w:r>
    </w:p>
    <w:p>
      <w:pPr>
        <w:pStyle w:val="Normal"/>
        <w:ind w:left="2552" w:hanging="0"/>
        <w:rPr>
          <w:rFonts w:cs="Tahoma"/>
          <w:b/>
          <w:b/>
          <w:bCs/>
          <w:sz w:val="18"/>
        </w:rPr>
      </w:pPr>
      <w:r>
        <w:rPr>
          <w:rFonts w:cs="Tahoma"/>
          <w:b/>
          <w:bCs/>
          <w:sz w:val="18"/>
        </w:rPr>
        <w:t>H52.29 - Autres services auxiliaires des transports</w:t>
      </w:r>
    </w:p>
    <w:p>
      <w:pPr>
        <w:pStyle w:val="Normal"/>
        <w:autoSpaceDE w:val="false"/>
        <w:ind w:left="2552" w:hanging="0"/>
        <w:rPr/>
      </w:pPr>
      <w:r>
        <w:rPr>
          <w:rFonts w:cs="Tahoma"/>
          <w:sz w:val="18"/>
        </w:rPr>
        <w:t>Un violent incendie ravage l'entrepôt de 6 000 m² en situation illégale d'un transporteur, abritant 500 m³ d'hydrocarbures (pétrole lampant) conditionnés en bidons de 5 et 20 l, des produits manufacturés, des aliments, 1 200 palettes vides... Un énorme panache de fumée se dégage. L'électricité est coupée dans le quartier et un établissement mitoyen est évacué.</w:t>
      </w:r>
    </w:p>
    <w:p>
      <w:pPr>
        <w:pStyle w:val="Normal"/>
        <w:autoSpaceDE w:val="false"/>
        <w:ind w:left="2552" w:hanging="0"/>
        <w:rPr/>
      </w:pPr>
      <w:r>
        <w:rPr>
          <w:rFonts w:cs="Tahoma"/>
          <w:sz w:val="18"/>
        </w:rPr>
        <w:t>Des analyses de l'eau de la Meurthe et du sol sont effectuées compte-tenu de la présence d'amiante dans les composants de la toiture. Des travaux de soudure effectués par des ouvriers d'une entreprise extérieure près de 700 palettes contenant les bidons de liquide inflammables sont à l'origine du sinistre. L'équivalent de 27 grosses lances (500 m³ d'eau d'extinction) a été nécessaire mais n'a pas empêché la destruction de l'entrepôt. Les dégâts s'élèvent à 25 MF. Il y a une absence totale de prise en compte du risque dans l'entreprise, notamment pour ce qui concerne la gestion des matières entreposées, ainsi que la formation du personnel.</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cs="Tahoma"/>
          <w:b/>
          <w:b/>
          <w:bCs/>
          <w:sz w:val="18"/>
        </w:rPr>
      </w:pPr>
      <w:r>
        <w:rPr>
          <w:rFonts w:cs="Tahoma"/>
          <w:b/>
          <w:bCs/>
          <w:sz w:val="18"/>
        </w:rPr>
        <w:t>N°5504 - 24/06/1994 - FRANCE - 78 - LIMAY</w:t>
      </w:r>
    </w:p>
    <w:p>
      <w:pPr>
        <w:pStyle w:val="Normal"/>
        <w:ind w:left="2552" w:hanging="0"/>
        <w:rPr>
          <w:rFonts w:cs="Tahoma"/>
          <w:b/>
          <w:b/>
          <w:bCs/>
          <w:sz w:val="18"/>
        </w:rPr>
      </w:pPr>
      <w:r>
        <w:rPr>
          <w:rFonts w:cs="Tahoma"/>
          <w:b/>
          <w:bCs/>
          <w:sz w:val="18"/>
        </w:rPr>
        <w:t>E38.22 - Traitement et élimination des déchets dangereux</w:t>
      </w:r>
    </w:p>
    <w:p>
      <w:pPr>
        <w:pStyle w:val="Normal"/>
        <w:autoSpaceDE w:val="false"/>
        <w:ind w:left="2552" w:hanging="0"/>
        <w:rPr/>
      </w:pPr>
      <w:r>
        <w:rPr>
          <w:rFonts w:cs="Tahoma"/>
          <w:sz w:val="18"/>
        </w:rPr>
        <w:t>Vers 4 h, un violent incendie se déclare dans le bâtiment de prétraitement de produits de laboratoire d'une entreprise spécialisée dans le traitement de déchets spéciaux (DIS). 8 t sur 30 t de produits de laboratoire en petit conditionnement sont concernées (organiques et minéraux, solides ou liquides). Le POI est déclenché et un périmètre de sécurité est mis en place. D'importants moyens de secours sont déployés. De nombreuses explosions se produisent, accompagnées de projections. Un nuage de gaz dilué mais nauséabond dérive sur près de 5 km entraînant des plaintes. Des analyses d'air dans le bâtiment montrent la présence de gaz toxiques (HCN, HCl, NOx, etc.). L'incendie est circonscrit vers 7h. Le bâtiment est endommagé et, à l'extérieur de ce dernier, des laveurs à forte composante plastique sont détruits. Les bureaux et laboratoire, protégés par un mur coupe-feu 2h débordant au niveau du toit sont intacts. La chaleur estivale peut être à l'origine du sinistre ; sous l'effet possible d'une concentration des rayons solaires à travers le sky-dôme du toit, un des flacons aurait éclaté, libérant le liquide inflammable contenu et dont l'extrait sec de serait enflammé. Les eaux d'extinction (600 m³) sont recueillies dans une rétention et aucune autre pollution n'est constatée. Le coût des dégâts se monte à 126 MF. L'exploitant revoit son étude de dangers et son POI. Il limitera le tonnage de déchets en stock, réorganisera son hall de stockage (avec aire de stockage spécifique réfrigérée pour les déchets sensibles à la chaleur), installe un dispositif de télé -surveillance et des système d'extinction automatiques adaptés à la nature des déchets, améliore la connaissance et le suivi des déchets sur le site. Les laveurs sont reconstruits en matériaux peu combustible. Un système de contrôle de la qualité de l'air et des retombées de poussières en cas d'accident sera installé sur le site.</w:t>
      </w:r>
    </w:p>
    <w:p>
      <w:pPr>
        <w:pStyle w:val="Normal"/>
        <w:ind w:left="2552" w:hanging="0"/>
        <w:rPr>
          <w:rFonts w:ascii="Arial" w:hAnsi="Arial" w:cs="Arial"/>
          <w:sz w:val="18"/>
          <w:szCs w:val="18"/>
        </w:rPr>
      </w:pPr>
      <w:r>
        <w:rPr>
          <w:rFonts w:cs="Arial" w:ascii="Arial" w:hAnsi="Arial"/>
          <w:sz w:val="18"/>
          <w:szCs w:val="18"/>
        </w:rPr>
      </w:r>
    </w:p>
    <w:p>
      <w:pPr>
        <w:pStyle w:val="Normal"/>
        <w:ind w:left="2552" w:hanging="0"/>
        <w:rPr>
          <w:rFonts w:ascii="Arial" w:hAnsi="Arial" w:cs="Tahoma"/>
          <w:sz w:val="18"/>
          <w:szCs w:val="18"/>
        </w:rPr>
      </w:pPr>
      <w:r>
        <w:rPr>
          <w:rFonts w:cs="Tahoma" w:ascii="Arial" w:hAnsi="Arial"/>
          <w:sz w:val="18"/>
          <w:szCs w:val="18"/>
        </w:rPr>
      </w:r>
    </w:p>
    <w:sectPr>
      <w:headerReference w:type="default" r:id="rId2"/>
      <w:footerReference w:type="default" r:id="rId3"/>
      <w:type w:val="nextPage"/>
      <w:pgSz w:w="11906" w:h="16838"/>
      <w:pgMar w:left="851" w:right="851" w:gutter="0" w:header="720" w:top="851" w:footer="720" w:bottom="851"/>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LT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center" w:pos="4536" w:leader="none"/>
        <w:tab w:val="right" w:pos="9900" w:leader="none"/>
      </w:tabs>
      <w:rPr/>
    </w:pPr>
    <w:r>
      <w:rPr>
        <w:rStyle w:val="PageNumber"/>
        <w:rFonts w:cs="Arial" w:ascii="Eurostile LT Condensed" w:hAnsi="Eurostile LT Condensed"/>
        <w:sz w:val="18"/>
        <w:szCs w:val="18"/>
      </w:rPr>
      <w:t>Référence 797 62 16 00007 / DELTA3 / DOURGES/Bâtiment LB1</w:t>
      <w:tab/>
    </w:r>
    <w:r>
      <w:rPr>
        <w:rStyle w:val="PageNumber"/>
        <w:rFonts w:cs="Arial" w:ascii="Eurostile LT Condensed" w:hAnsi="Eurostile LT Condensed"/>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spacing w:lineRule="atLeast" w:line="340"/>
      <w:jc w:val="right"/>
      <w:rPr>
        <w:rFonts w:ascii="Eurostile LT Condensed" w:hAnsi="Eurostile LT Condensed" w:cs="Eurostile LT Condensed"/>
      </w:rPr>
    </w:pPr>
    <w:r>
      <w:rPr>
        <w:rFonts w:cs="Eurostile LT Condensed" w:ascii="Eurostile LT Condensed" w:hAnsi="Eurostile LT Condensed"/>
        <w:sz w:val="18"/>
      </w:rPr>
      <w:t>DOSSIER DE DEMANDE D’AUTORISATION D’EXPLOITER</w:t>
    </w:r>
  </w:p>
  <w:p>
    <w:pPr>
      <w:pStyle w:val="Header"/>
      <w:jc w:val="right"/>
      <w:rPr>
        <w:rFonts w:ascii="Eurostile LT Condensed" w:hAnsi="Eurostile LT Condensed" w:cs="Eurostile LT Condensed"/>
        <w:sz w:val="20"/>
      </w:rPr>
    </w:pPr>
    <w:r>
      <w:rPr>
        <w:rFonts w:cs="Eurostile LT Condensed" w:ascii="Eurostile LT Condensed" w:hAnsi="Eurostile LT Condensed"/>
        <w:sz w:val="20"/>
      </w:rPr>
      <w:t>F-ANNE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0" w:hanging="0"/>
      </w:pPr>
    </w:lvl>
    <w:lvl w:ilvl="3">
      <w:start w:val="1"/>
      <w:pStyle w:val="Heading4"/>
      <w:numFmt w:val="none"/>
      <w:suff w:val="nothing"/>
      <w:lvlText w:val="%1.%2.%3"/>
      <w:lvlJc w:val="left"/>
      <w:pPr>
        <w:tabs>
          <w:tab w:val="num" w:pos="0"/>
        </w:tabs>
        <w:ind w:left="0" w:hanging="0"/>
      </w:pPr>
    </w:lvl>
    <w:lvl w:ilvl="4">
      <w:start w:val="1"/>
      <w:pStyle w:val="Heading5"/>
      <w:numFmt w:val="decimal"/>
      <w:lvlText w:val="(%5)"/>
      <w:lvlJc w:val="left"/>
      <w:pPr>
        <w:tabs>
          <w:tab w:val="num" w:pos="0"/>
        </w:tabs>
        <w:ind w:left="708" w:hanging="708"/>
      </w:pPr>
    </w:lvl>
    <w:lvl w:ilvl="5">
      <w:start w:val="1"/>
      <w:pStyle w:val="Heading6"/>
      <w:numFmt w:val="lowerLetter"/>
      <w:lvlText w:val="(%6)"/>
      <w:lvlJc w:val="left"/>
      <w:pPr>
        <w:tabs>
          <w:tab w:val="num" w:pos="0"/>
        </w:tabs>
        <w:ind w:left="1416" w:hanging="708"/>
      </w:pPr>
    </w:lvl>
    <w:lvl w:ilvl="6">
      <w:start w:val="1"/>
      <w:pStyle w:val="Heading7"/>
      <w:numFmt w:val="lowerRoman"/>
      <w:lvlText w:val="(%7)"/>
      <w:lvlJc w:val="left"/>
      <w:pPr>
        <w:tabs>
          <w:tab w:val="num" w:pos="0"/>
        </w:tabs>
        <w:ind w:left="2124" w:hanging="708"/>
      </w:pPr>
    </w:lvl>
    <w:lvl w:ilvl="7">
      <w:start w:val="1"/>
      <w:pStyle w:val="Heading8"/>
      <w:numFmt w:val="lowerLetter"/>
      <w:lvlText w:val="(%8)"/>
      <w:lvlJc w:val="left"/>
      <w:pPr>
        <w:tabs>
          <w:tab w:val="num" w:pos="0"/>
        </w:tabs>
        <w:ind w:left="2832" w:hanging="708"/>
      </w:pPr>
    </w:lvl>
    <w:lvl w:ilvl="8">
      <w:start w:val="1"/>
      <w:pStyle w:val="Heading9"/>
      <w:numFmt w:val="lowerRoman"/>
      <w:lvlText w:val="(%9)"/>
      <w:lvlJc w:val="left"/>
      <w:pPr>
        <w:tabs>
          <w:tab w:val="num" w:pos="0"/>
        </w:tabs>
        <w:ind w:left="3540" w:hanging="708"/>
      </w:pPr>
    </w:lvl>
  </w:abstractNum>
  <w:abstractNum w:abstractNumId="2">
    <w:lvl w:ilvl="0">
      <w:start w:val="6"/>
      <w:numFmt w:val="upperLetter"/>
      <w:suff w:val="space"/>
      <w:lvlText w:val="%1 -"/>
      <w:lvlJc w:val="left"/>
      <w:pPr>
        <w:tabs>
          <w:tab w:val="num" w:pos="0"/>
        </w:tabs>
        <w:ind w:left="284" w:hanging="284"/>
      </w:pPr>
      <w:rPr/>
    </w:lvl>
    <w:lvl w:ilvl="1">
      <w:start w:val="11"/>
      <w:numFmt w:val="decimal"/>
      <w:suff w:val="space"/>
      <w:lvlText w:val="%1.%2 -"/>
      <w:lvlJc w:val="left"/>
      <w:pPr>
        <w:tabs>
          <w:tab w:val="num" w:pos="0"/>
        </w:tabs>
        <w:ind w:left="288" w:hanging="0"/>
      </w:pPr>
      <w:rPr/>
    </w:lvl>
    <w:lvl w:ilvl="2">
      <w:start w:val="1"/>
      <w:numFmt w:val="decimal"/>
      <w:suff w:val="space"/>
      <w:lvlText w:val="%1.%2.%3 -"/>
      <w:lvlJc w:val="right"/>
      <w:pPr>
        <w:tabs>
          <w:tab w:val="num" w:pos="0"/>
        </w:tabs>
        <w:ind w:left="0" w:hanging="0"/>
      </w:pPr>
      <w:rPr>
        <w:sz w:val="24"/>
        <w:spacing w:val="-26"/>
        <w:rFonts w:ascii="Arial Black" w:hAnsi="Arial Black" w:cs="Webdings"/>
        <w:color w:val="000000"/>
      </w:rPr>
    </w:lvl>
    <w:lvl w:ilvl="3">
      <w:start w:val="1"/>
      <w:numFmt w:val="decimal"/>
      <w:suff w:val="space"/>
      <w:lvlText w:val="%1.%2.%3.%4 -"/>
      <w:lvlJc w:val="left"/>
      <w:pPr>
        <w:tabs>
          <w:tab w:val="num" w:pos="0"/>
        </w:tabs>
        <w:ind w:left="5216" w:hanging="266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6"/>
      <w:numFmt w:val="upperLetter"/>
      <w:suff w:val="space"/>
      <w:lvlText w:val="%1 -"/>
      <w:lvlJc w:val="left"/>
      <w:pPr>
        <w:tabs>
          <w:tab w:val="num" w:pos="0"/>
        </w:tabs>
        <w:ind w:left="0" w:hanging="0"/>
      </w:pPr>
      <w:rPr/>
    </w:lvl>
    <w:lvl w:ilvl="1">
      <w:start w:val="1"/>
      <w:numFmt w:val="decimal"/>
      <w:suff w:val="space"/>
      <w:lvlText w:val="%1.%2 -"/>
      <w:lvlJc w:val="left"/>
      <w:pPr>
        <w:tabs>
          <w:tab w:val="num" w:pos="0"/>
        </w:tabs>
        <w:ind w:left="288" w:hanging="0"/>
      </w:pPr>
      <w:rPr/>
    </w:lvl>
    <w:lvl w:ilvl="2">
      <w:start w:val="1"/>
      <w:numFmt w:val="decimal"/>
      <w:suff w:val="space"/>
      <w:lvlText w:val="%1.%2.%3 -"/>
      <w:lvlJc w:val="right"/>
      <w:pPr>
        <w:tabs>
          <w:tab w:val="num" w:pos="0"/>
        </w:tabs>
        <w:ind w:left="0" w:hanging="0"/>
      </w:pPr>
      <w:rPr>
        <w:sz w:val="24"/>
        <w:spacing w:val="-26"/>
        <w:rFonts w:ascii="Arial Black" w:hAnsi="Arial Black" w:cs="Arial Black"/>
        <w:color w:val="808080"/>
      </w:rPr>
    </w:lvl>
    <w:lvl w:ilvl="3">
      <w:start w:val="1"/>
      <w:numFmt w:val="decimal"/>
      <w:suff w:val="space"/>
      <w:lvlText w:val="%1.%2.%3.%4 -"/>
      <w:lvlJc w:val="left"/>
      <w:pPr>
        <w:tabs>
          <w:tab w:val="num" w:pos="0"/>
        </w:tabs>
        <w:ind w:left="5216" w:hanging="266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2"/>
      <w:szCs w:val="24"/>
      <w:lang w:val="fr-FR" w:bidi="ar-SA" w:eastAsia="zh-CN"/>
    </w:rPr>
  </w:style>
  <w:style w:type="paragraph" w:styleId="Heading1">
    <w:name w:val="Heading 1"/>
    <w:basedOn w:val="TITRE0"/>
    <w:next w:val="Normal"/>
    <w:qFormat/>
    <w:pPr>
      <w:keepNext w:val="true"/>
      <w:numPr>
        <w:ilvl w:val="0"/>
        <w:numId w:val="3"/>
      </w:numPr>
      <w:pBdr>
        <w:bottom w:val="single" w:sz="4" w:space="15" w:color="000000"/>
      </w:pBdr>
      <w:spacing w:before="600" w:after="1200"/>
      <w:jc w:val="center"/>
      <w:outlineLvl w:val="0"/>
    </w:pPr>
    <w:rPr>
      <w:vanish/>
      <w:color w:val="000000"/>
      <w:kern w:val="2"/>
    </w:rPr>
  </w:style>
  <w:style w:type="paragraph" w:styleId="Heading2">
    <w:name w:val="Heading 2"/>
    <w:basedOn w:val="Normal"/>
    <w:next w:val="Normal"/>
    <w:qFormat/>
    <w:pPr>
      <w:keepNext w:val="true"/>
      <w:numPr>
        <w:ilvl w:val="1"/>
        <w:numId w:val="1"/>
      </w:numPr>
      <w:spacing w:lineRule="atLeast" w:line="360" w:before="240" w:after="60"/>
      <w:jc w:val="center"/>
      <w:outlineLvl w:val="1"/>
    </w:pPr>
    <w:rPr>
      <w:rFonts w:ascii="Century Gothic" w:hAnsi="Century Gothic" w:cs="Century Gothic"/>
      <w:b/>
      <w:sz w:val="40"/>
      <w:szCs w:val="20"/>
    </w:rPr>
  </w:style>
  <w:style w:type="paragraph" w:styleId="Heading3">
    <w:name w:val="Heading 3"/>
    <w:basedOn w:val="Normal"/>
    <w:next w:val="Normal"/>
    <w:qFormat/>
    <w:pPr>
      <w:keepNext w:val="true"/>
      <w:numPr>
        <w:ilvl w:val="2"/>
        <w:numId w:val="1"/>
      </w:numPr>
      <w:spacing w:lineRule="atLeast" w:line="360" w:before="240" w:after="60"/>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tLeast" w:line="360" w:before="240" w:after="60"/>
      <w:outlineLvl w:val="3"/>
    </w:pPr>
    <w:rPr>
      <w:rFonts w:ascii="Times New Roman" w:hAnsi="Times New Roman" w:cs="Times New Roman"/>
      <w:b/>
      <w:i/>
      <w:sz w:val="24"/>
      <w:szCs w:val="20"/>
    </w:rPr>
  </w:style>
  <w:style w:type="paragraph" w:styleId="Heading5">
    <w:name w:val="Heading 5"/>
    <w:basedOn w:val="Normal"/>
    <w:next w:val="Normal"/>
    <w:qFormat/>
    <w:pPr>
      <w:numPr>
        <w:ilvl w:val="4"/>
        <w:numId w:val="1"/>
      </w:numPr>
      <w:spacing w:lineRule="atLeast" w:line="360" w:before="240" w:after="60"/>
      <w:outlineLvl w:val="4"/>
    </w:pPr>
    <w:rPr>
      <w:rFonts w:ascii="Century Gothic" w:hAnsi="Century Gothic" w:cs="Century Gothic"/>
      <w:szCs w:val="20"/>
    </w:rPr>
  </w:style>
  <w:style w:type="paragraph" w:styleId="Heading6">
    <w:name w:val="Heading 6"/>
    <w:basedOn w:val="Normal"/>
    <w:next w:val="Normal"/>
    <w:qFormat/>
    <w:pPr>
      <w:numPr>
        <w:ilvl w:val="5"/>
        <w:numId w:val="1"/>
      </w:numPr>
      <w:spacing w:lineRule="atLeast" w:line="360" w:before="240" w:after="60"/>
      <w:outlineLvl w:val="5"/>
    </w:pPr>
    <w:rPr>
      <w:rFonts w:ascii="Century Gothic" w:hAnsi="Century Gothic" w:cs="Century Gothic"/>
      <w:i/>
      <w:szCs w:val="20"/>
    </w:rPr>
  </w:style>
  <w:style w:type="paragraph" w:styleId="Heading7">
    <w:name w:val="Heading 7"/>
    <w:basedOn w:val="Normal"/>
    <w:next w:val="Normal"/>
    <w:qFormat/>
    <w:pPr>
      <w:numPr>
        <w:ilvl w:val="6"/>
        <w:numId w:val="1"/>
      </w:numPr>
      <w:spacing w:lineRule="atLeast" w:line="360" w:before="240" w:after="60"/>
      <w:outlineLvl w:val="6"/>
    </w:pPr>
    <w:rPr>
      <w:rFonts w:ascii="Century Gothic" w:hAnsi="Century Gothic" w:cs="Century Gothic"/>
      <w:sz w:val="20"/>
      <w:szCs w:val="20"/>
    </w:rPr>
  </w:style>
  <w:style w:type="paragraph" w:styleId="Heading8">
    <w:name w:val="Heading 8"/>
    <w:basedOn w:val="Normal"/>
    <w:next w:val="Normal"/>
    <w:qFormat/>
    <w:pPr>
      <w:numPr>
        <w:ilvl w:val="7"/>
        <w:numId w:val="1"/>
      </w:numPr>
      <w:spacing w:lineRule="atLeast" w:line="360" w:before="240" w:after="60"/>
      <w:outlineLvl w:val="7"/>
    </w:pPr>
    <w:rPr>
      <w:rFonts w:ascii="Century Gothic" w:hAnsi="Century Gothic" w:cs="Century Gothic"/>
      <w:i/>
      <w:sz w:val="20"/>
      <w:szCs w:val="20"/>
    </w:rPr>
  </w:style>
  <w:style w:type="paragraph" w:styleId="Heading9">
    <w:name w:val="Heading 9"/>
    <w:basedOn w:val="Normal"/>
    <w:next w:val="Normal"/>
    <w:qFormat/>
    <w:pPr>
      <w:numPr>
        <w:ilvl w:val="8"/>
        <w:numId w:val="1"/>
      </w:numPr>
      <w:spacing w:lineRule="atLeast" w:line="360" w:before="240" w:after="60"/>
      <w:outlineLvl w:val="8"/>
    </w:pPr>
    <w:rPr>
      <w:rFonts w:ascii="Century Gothic" w:hAnsi="Century Gothic" w:cs="Century Gothic"/>
      <w:i/>
      <w:sz w:val="18"/>
      <w:szCs w:val="20"/>
    </w:rPr>
  </w:style>
  <w:style w:type="character" w:styleId="WW8Num1z0">
    <w:name w:val="WW8Num1z0"/>
    <w:qFormat/>
    <w:rPr/>
  </w:style>
  <w:style w:type="character" w:styleId="WW8Num1z2">
    <w:name w:val="WW8Num1z2"/>
    <w:qFormat/>
    <w:rPr>
      <w:rFonts w:ascii="Arial Black" w:hAnsi="Arial Black" w:cs="Webdings"/>
      <w:color w:val="auto"/>
      <w:spacing w:val="-26"/>
      <w:sz w:val="24"/>
    </w:rPr>
  </w:style>
  <w:style w:type="character" w:styleId="WW8Num2z0">
    <w:name w:val="WW8Num2z0"/>
    <w:qFormat/>
    <w:rPr/>
  </w:style>
  <w:style w:type="character" w:styleId="WW8Num2z2">
    <w:name w:val="WW8Num2z2"/>
    <w:qFormat/>
    <w:rPr>
      <w:rFonts w:ascii="Arial Black" w:hAnsi="Arial Black" w:cs="Webdings"/>
      <w:color w:val="auto"/>
      <w:spacing w:val="-26"/>
      <w:sz w:val="24"/>
    </w:rPr>
  </w:style>
  <w:style w:type="character" w:styleId="WW8Num3z0">
    <w:name w:val="WW8Num3z0"/>
    <w:qFormat/>
    <w:rPr/>
  </w:style>
  <w:style w:type="character" w:styleId="WW8Num3z2">
    <w:name w:val="WW8Num3z2"/>
    <w:qFormat/>
    <w:rPr>
      <w:rFonts w:ascii="Arial Black" w:hAnsi="Arial Black" w:cs="Webdings"/>
      <w:color w:val="auto"/>
      <w:spacing w:val="-26"/>
      <w:sz w:val="24"/>
    </w:rPr>
  </w:style>
  <w:style w:type="character" w:styleId="WW8Num4z0">
    <w:name w:val="WW8Num4z0"/>
    <w:qFormat/>
    <w:rPr/>
  </w:style>
  <w:style w:type="character" w:styleId="WW8Num4z2">
    <w:name w:val="WW8Num4z2"/>
    <w:qFormat/>
    <w:rPr>
      <w:rFonts w:ascii="Arial Black" w:hAnsi="Arial Black" w:cs="Webdings"/>
      <w:color w:val="auto"/>
      <w:spacing w:val="-26"/>
      <w:sz w:val="24"/>
    </w:rPr>
  </w:style>
  <w:style w:type="character" w:styleId="WW8Num5z0">
    <w:name w:val="WW8Num5z0"/>
    <w:qFormat/>
    <w:rPr/>
  </w:style>
  <w:style w:type="character" w:styleId="WW8Num5z2">
    <w:name w:val="WW8Num5z2"/>
    <w:qFormat/>
    <w:rPr>
      <w:rFonts w:ascii="Arial Black" w:hAnsi="Arial Black" w:cs="Webdings"/>
      <w:color w:val="000000"/>
      <w:spacing w:val="-26"/>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2">
    <w:name w:val="WW8Num7z2"/>
    <w:qFormat/>
    <w:rPr>
      <w:rFonts w:ascii="Arial Black" w:hAnsi="Arial Black" w:cs="Webdings"/>
      <w:color w:val="auto"/>
      <w:spacing w:val="-26"/>
      <w:sz w:val="24"/>
    </w:rPr>
  </w:style>
  <w:style w:type="character" w:styleId="WW8Num8z0">
    <w:name w:val="WW8Num8z0"/>
    <w:qFormat/>
    <w:rPr/>
  </w:style>
  <w:style w:type="character" w:styleId="WW8Num8z2">
    <w:name w:val="WW8Num8z2"/>
    <w:qFormat/>
    <w:rPr>
      <w:rFonts w:ascii="Arial Black" w:hAnsi="Arial Black" w:cs="Webdings"/>
      <w:color w:val="auto"/>
      <w:spacing w:val="-26"/>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2">
    <w:name w:val="WW8Num10z2"/>
    <w:qFormat/>
    <w:rPr>
      <w:rFonts w:ascii="Arial Black" w:hAnsi="Arial Black" w:cs="Arial Black"/>
      <w:color w:val="808080"/>
      <w:spacing w:val="-26"/>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2">
    <w:name w:val="WW8Num13z2"/>
    <w:qFormat/>
    <w:rPr>
      <w:rFonts w:ascii="Arial Black" w:hAnsi="Arial Black" w:cs="Webdings"/>
      <w:color w:val="auto"/>
      <w:spacing w:val="-26"/>
      <w:sz w:val="24"/>
    </w:rPr>
  </w:style>
  <w:style w:type="character" w:styleId="WW8Num14z0">
    <w:name w:val="WW8Num14z0"/>
    <w:qFormat/>
    <w:rPr/>
  </w:style>
  <w:style w:type="character" w:styleId="WW8Num14z2">
    <w:name w:val="WW8Num14z2"/>
    <w:qFormat/>
    <w:rPr>
      <w:rFonts w:ascii="Arial Black" w:hAnsi="Arial Black" w:cs="Webdings"/>
      <w:color w:val="auto"/>
      <w:spacing w:val="-26"/>
      <w:sz w:val="24"/>
    </w:rPr>
  </w:style>
  <w:style w:type="character" w:styleId="WW8Num15z0">
    <w:name w:val="WW8Num15z0"/>
    <w:qFormat/>
    <w:rPr/>
  </w:style>
  <w:style w:type="character" w:styleId="WW8Num15z2">
    <w:name w:val="WW8Num15z2"/>
    <w:qFormat/>
    <w:rPr>
      <w:rFonts w:ascii="Arial Black" w:hAnsi="Arial Black" w:cs="Webdings"/>
      <w:color w:val="auto"/>
      <w:spacing w:val="-26"/>
      <w:sz w:val="24"/>
    </w:rPr>
  </w:style>
  <w:style w:type="character" w:styleId="WW8Num16z0">
    <w:name w:val="WW8Num16z0"/>
    <w:qFormat/>
    <w:rPr/>
  </w:style>
  <w:style w:type="character" w:styleId="WW8Num16z2">
    <w:name w:val="WW8Num16z2"/>
    <w:qFormat/>
    <w:rPr>
      <w:rFonts w:ascii="Arial Black" w:hAnsi="Arial Black" w:cs="Arial Black"/>
      <w:color w:val="808080"/>
      <w:spacing w:val="-26"/>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2">
    <w:name w:val="WW8Num18z2"/>
    <w:qFormat/>
    <w:rPr>
      <w:rFonts w:ascii="Arial Black" w:hAnsi="Arial Black" w:cs="Webdings"/>
      <w:color w:val="auto"/>
      <w:spacing w:val="-26"/>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Arial Black" w:hAnsi="Arial Black" w:cs="Webdings"/>
      <w:color w:val="auto"/>
      <w:spacing w:val="-26"/>
      <w:sz w:val="24"/>
    </w:rPr>
  </w:style>
  <w:style w:type="character" w:styleId="WW8Num21z0">
    <w:name w:val="WW8Num21z0"/>
    <w:qFormat/>
    <w:rPr/>
  </w:style>
  <w:style w:type="character" w:styleId="WW8Num21z2">
    <w:name w:val="WW8Num21z2"/>
    <w:qFormat/>
    <w:rPr>
      <w:rFonts w:ascii="Arial Black" w:hAnsi="Arial Black" w:cs="Webdings"/>
      <w:color w:val="auto"/>
      <w:spacing w:val="-26"/>
      <w:sz w:val="24"/>
    </w:rPr>
  </w:style>
  <w:style w:type="character" w:styleId="WW8Num22z0">
    <w:name w:val="WW8Num22z0"/>
    <w:qFormat/>
    <w:rPr/>
  </w:style>
  <w:style w:type="character" w:styleId="WW8Num22z2">
    <w:name w:val="WW8Num22z2"/>
    <w:qFormat/>
    <w:rPr>
      <w:rFonts w:ascii="Arial Black" w:hAnsi="Arial Black" w:cs="Webdings"/>
      <w:color w:val="auto"/>
      <w:spacing w:val="-26"/>
      <w:sz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FootnoteCharacters">
    <w:name w:val="Footnote Characters"/>
    <w:basedOn w:val="Policepardfaut"/>
    <w:qFormat/>
    <w:rPr>
      <w:sz w:val="16"/>
      <w:vertAlign w:val="superscript"/>
    </w:rPr>
  </w:style>
  <w:style w:type="character" w:styleId="Accidenttitregris1">
    <w:name w:val="accidenttitregris1"/>
    <w:basedOn w:val="Policepardfaut"/>
    <w:qFormat/>
    <w:rPr>
      <w:rFonts w:ascii="Arial" w:hAnsi="Arial" w:cs="Arial"/>
      <w:b/>
      <w:bCs/>
      <w:color w:val="707173"/>
      <w:sz w:val="18"/>
      <w:szCs w:val="18"/>
    </w:rPr>
  </w:style>
  <w:style w:type="character" w:styleId="Accidenttitrebleu1">
    <w:name w:val="accidenttitrebleu1"/>
    <w:basedOn w:val="Policepardfaut"/>
    <w:qFormat/>
    <w:rPr>
      <w:rFonts w:ascii="Arial" w:hAnsi="Arial" w:cs="Arial"/>
      <w:b/>
      <w:bCs/>
      <w:color w:val="0084B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lineRule="exact" w:line="600" w:before="4920" w:after="100"/>
      <w:jc w:val="right"/>
    </w:pPr>
    <w:rPr>
      <w:rFonts w:ascii="Arial Black" w:hAnsi="Arial Black" w:cs="Arial Black"/>
      <w:color w:val="808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basedOn w:val="TextBody"/>
    <w:qFormat/>
    <w:pPr>
      <w:pBdr>
        <w:bottom w:val="nil"/>
      </w:pBdr>
      <w:spacing w:before="100" w:after="100"/>
    </w:pPr>
    <w:rPr/>
  </w:style>
  <w:style w:type="paragraph" w:styleId="PartitionTitre">
    <w:name w:val="Partition (Titre)"/>
    <w:basedOn w:val="Normal"/>
    <w:next w:val="Normal"/>
    <w:qFormat/>
    <w:pPr>
      <w:keepNext w:val="true"/>
      <w:pageBreakBefore/>
      <w:shd w:fill="CCCCCC" w:val="clear"/>
      <w:spacing w:lineRule="exact" w:line="480"/>
      <w:jc w:val="center"/>
    </w:pPr>
    <w:rPr>
      <w:rFonts w:ascii="Arial Black" w:hAnsi="Arial Black" w:cs="Arial Black"/>
      <w:spacing w:val="-50"/>
      <w:sz w:val="36"/>
      <w:szCs w:val="20"/>
    </w:rPr>
  </w:style>
  <w:style w:type="paragraph" w:styleId="Partitiontiquette">
    <w:name w:val="Partition (Étiquette)"/>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Commentaire">
    <w:name w:val="Commentaire"/>
    <w:basedOn w:val="Normal"/>
    <w:qFormat/>
    <w:pPr/>
    <w:rPr>
      <w:sz w:val="20"/>
      <w:szCs w:val="20"/>
    </w:rPr>
  </w:style>
  <w:style w:type="paragraph" w:styleId="Corpsdetexte2">
    <w:name w:val="Corps de texte 2"/>
    <w:basedOn w:val="Normal"/>
    <w:qFormat/>
    <w:pPr>
      <w:spacing w:lineRule="atLeast" w:line="340"/>
    </w:pPr>
    <w:rPr>
      <w:rFonts w:ascii="Arial Black" w:hAnsi="Arial Black" w:cs="Arial Black"/>
      <w:color w:val="808080"/>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ITRE1">
    <w:name w:val="TITRE1"/>
    <w:basedOn w:val="TextBody"/>
    <w:qFormat/>
    <w:pPr>
      <w:numPr>
        <w:ilvl w:val="0"/>
        <w:numId w:val="2"/>
      </w:numPr>
      <w:pBdr>
        <w:bottom w:val="single" w:sz="6" w:space="15" w:color="000000"/>
      </w:pBdr>
      <w:spacing w:before="600" w:after="1200"/>
      <w:jc w:val="center"/>
    </w:pPr>
    <w:rPr>
      <w:color w:val="auto"/>
    </w:rPr>
  </w:style>
  <w:style w:type="paragraph" w:styleId="TITRE2">
    <w:name w:val="TITRE2"/>
    <w:basedOn w:val="Corpsdetexte2"/>
    <w:qFormat/>
    <w:pPr>
      <w:numPr>
        <w:ilvl w:val="0"/>
        <w:numId w:val="2"/>
      </w:numPr>
      <w:pBdr>
        <w:right w:val="single" w:sz="18" w:space="4" w:color="000000"/>
      </w:pBdr>
      <w:jc w:val="right"/>
    </w:pPr>
    <w:rPr>
      <w:color w:val="auto"/>
      <w:spacing w:val="-26"/>
      <w:sz w:val="24"/>
    </w:rPr>
  </w:style>
  <w:style w:type="paragraph" w:styleId="TITRE3">
    <w:name w:val="TITRE3"/>
    <w:basedOn w:val="TextBody"/>
    <w:next w:val="Corpsdetexte3"/>
    <w:qFormat/>
    <w:pPr>
      <w:numPr>
        <w:ilvl w:val="0"/>
        <w:numId w:val="2"/>
      </w:numPr>
      <w:pBdr>
        <w:bottom w:val="nil"/>
      </w:pBdr>
      <w:spacing w:lineRule="atLeast" w:line="300" w:before="600" w:after="480"/>
      <w:jc w:val="both"/>
    </w:pPr>
    <w:rPr>
      <w:spacing w:val="-26"/>
      <w:sz w:val="24"/>
    </w:rPr>
  </w:style>
  <w:style w:type="paragraph" w:styleId="Corpsdetexte3">
    <w:name w:val="Corps de texte 3"/>
    <w:basedOn w:val="Normal"/>
    <w:qFormat/>
    <w:pPr>
      <w:spacing w:lineRule="atLeast" w:line="340" w:before="0" w:after="120"/>
      <w:ind w:left="2552" w:hanging="0"/>
    </w:pPr>
    <w:rPr>
      <w:szCs w:val="16"/>
    </w:rPr>
  </w:style>
  <w:style w:type="paragraph" w:styleId="Contents1">
    <w:name w:val="TOC 1"/>
    <w:basedOn w:val="Normal"/>
    <w:next w:val="Normal"/>
    <w:pPr/>
    <w:rPr/>
  </w:style>
  <w:style w:type="paragraph" w:styleId="Contents2">
    <w:name w:val="TOC 2"/>
    <w:basedOn w:val="Normal"/>
    <w:next w:val="Normal"/>
    <w:pPr>
      <w:tabs>
        <w:tab w:val="clear" w:pos="284"/>
        <w:tab w:val="right" w:pos="10194" w:leader="dot"/>
      </w:tabs>
      <w:ind w:left="360" w:hanging="0"/>
    </w:pPr>
    <w:rPr>
      <w:lang w:val="en-US" w:eastAsia="en-US"/>
    </w:rPr>
  </w:style>
  <w:style w:type="paragraph" w:styleId="Contents3">
    <w:name w:val="TOC 3"/>
    <w:basedOn w:val="Normal"/>
    <w:next w:val="Normal"/>
    <w:pPr>
      <w:tabs>
        <w:tab w:val="clear" w:pos="284"/>
        <w:tab w:val="right" w:pos="10194" w:leader="dot"/>
      </w:tabs>
      <w:ind w:left="900"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V1">
    <w:name w:val="ENV1"/>
    <w:basedOn w:val="Normal"/>
    <w:qFormat/>
    <w:pPr>
      <w:keepLines/>
      <w:tabs>
        <w:tab w:val="clear" w:pos="284"/>
        <w:tab w:val="center" w:pos="4536" w:leader="underscore"/>
        <w:tab w:val="left" w:pos="9072" w:leader="underscore"/>
      </w:tabs>
      <w:spacing w:lineRule="atLeast" w:line="360" w:before="0" w:after="120"/>
    </w:pPr>
    <w:rPr>
      <w:rFonts w:ascii="Century Gothic" w:hAnsi="Century Gothic" w:cs="Century Gothic"/>
      <w:b/>
      <w:sz w:val="40"/>
      <w:szCs w:val="20"/>
      <w:vertAlign w:val="subscript"/>
    </w:rPr>
  </w:style>
  <w:style w:type="paragraph" w:styleId="ENV2">
    <w:name w:val="ENV2"/>
    <w:basedOn w:val="Normal"/>
    <w:qFormat/>
    <w:pPr>
      <w:keepLines/>
      <w:tabs>
        <w:tab w:val="left" w:pos="284" w:leader="none"/>
        <w:tab w:val="left" w:pos="568" w:leader="none"/>
        <w:tab w:val="left" w:pos="851" w:leader="none"/>
        <w:tab w:val="left" w:pos="1135" w:leader="none"/>
        <w:tab w:val="left" w:pos="1418" w:leader="none"/>
        <w:tab w:val="left" w:pos="1702" w:leader="none"/>
        <w:tab w:val="left" w:pos="1985" w:leader="none"/>
        <w:tab w:val="left" w:pos="2269" w:leader="none"/>
        <w:tab w:val="center" w:pos="4464" w:leader="none"/>
      </w:tabs>
      <w:spacing w:lineRule="atLeast" w:line="360" w:before="20" w:after="0"/>
      <w:jc w:val="center"/>
    </w:pPr>
    <w:rPr>
      <w:rFonts w:ascii="Century Gothic" w:hAnsi="Century Gothic" w:cs="Century Gothic"/>
      <w:b/>
      <w:spacing w:val="-24"/>
      <w:sz w:val="30"/>
      <w:szCs w:val="20"/>
    </w:rPr>
  </w:style>
  <w:style w:type="paragraph" w:styleId="Style11">
    <w:name w:val="Style1"/>
    <w:basedOn w:val="ENV1"/>
    <w:qFormat/>
    <w:pPr/>
    <w:rPr/>
  </w:style>
  <w:style w:type="paragraph" w:styleId="PP">
    <w:name w:val="PP"/>
    <w:basedOn w:val="Normal"/>
    <w:qFormat/>
    <w:pPr>
      <w:keepLines/>
      <w:pBdr>
        <w:top w:val="single" w:sz="12" w:space="1" w:color="000000"/>
      </w:pBdr>
      <w:tabs>
        <w:tab w:val="clear" w:pos="284"/>
        <w:tab w:val="left" w:pos="7200" w:leader="none"/>
      </w:tabs>
      <w:spacing w:lineRule="exact" w:line="240"/>
    </w:pPr>
    <w:rPr>
      <w:rFonts w:ascii="Century Gothic" w:hAnsi="Century Gothic" w:cs="Century Gothic"/>
      <w:b/>
      <w:szCs w:val="20"/>
    </w:rPr>
  </w:style>
  <w:style w:type="paragraph" w:styleId="ET">
    <w:name w:val="ET"/>
    <w:basedOn w:val="Normal"/>
    <w:qFormat/>
    <w:pPr>
      <w:keepLines/>
      <w:pBdr>
        <w:bottom w:val="single" w:sz="12" w:space="1" w:color="000000"/>
      </w:pBdr>
      <w:tabs>
        <w:tab w:val="clear" w:pos="284"/>
        <w:tab w:val="center" w:pos="4464" w:leader="none"/>
      </w:tabs>
      <w:spacing w:lineRule="exact" w:line="240"/>
      <w:jc w:val="center"/>
    </w:pPr>
    <w:rPr>
      <w:rFonts w:ascii="Century Gothic" w:hAnsi="Century Gothic" w:cs="Century Gothic"/>
      <w:b/>
      <w:caps/>
      <w:szCs w:val="20"/>
    </w:rPr>
  </w:style>
  <w:style w:type="paragraph" w:styleId="Question">
    <w:name w:val="Question"/>
    <w:basedOn w:val="Normal"/>
    <w:qFormat/>
    <w:pPr>
      <w:spacing w:lineRule="atLeast" w:line="360"/>
    </w:pPr>
    <w:rPr>
      <w:rFonts w:ascii="Century Gothic" w:hAnsi="Century Gothic" w:cs="Century Gothic"/>
      <w:color w:val="0000FF"/>
      <w:sz w:val="24"/>
      <w:szCs w:val="20"/>
    </w:rPr>
  </w:style>
  <w:style w:type="paragraph" w:styleId="TEXTE1">
    <w:name w:val="TEXTE1"/>
    <w:basedOn w:val="Normal"/>
    <w:qFormat/>
    <w:pPr>
      <w:spacing w:lineRule="exact" w:line="360" w:before="0" w:after="240"/>
    </w:pPr>
    <w:rPr>
      <w:rFonts w:ascii="Century Gothic" w:hAnsi="Century Gothic" w:cs="Century Gothic"/>
      <w:szCs w:val="20"/>
    </w:rPr>
  </w:style>
  <w:style w:type="paragraph" w:styleId="TextBodyIndent">
    <w:name w:val="Body Text Indent"/>
    <w:basedOn w:val="Normal"/>
    <w:pPr>
      <w:tabs>
        <w:tab w:val="clear" w:pos="284"/>
        <w:tab w:val="left" w:pos="288" w:leader="none"/>
      </w:tabs>
      <w:spacing w:lineRule="atLeast" w:line="360"/>
      <w:ind w:left="568" w:hanging="0"/>
    </w:pPr>
    <w:rPr>
      <w:rFonts w:ascii="Century Gothic" w:hAnsi="Century Gothic" w:cs="Century Gothic"/>
      <w:sz w:val="18"/>
      <w:szCs w:val="20"/>
    </w:rPr>
  </w:style>
  <w:style w:type="paragraph" w:styleId="Retraitcorpsdetexte2">
    <w:name w:val="Retrait corps de texte 2"/>
    <w:basedOn w:val="Normal"/>
    <w:qFormat/>
    <w:pPr>
      <w:tabs>
        <w:tab w:val="clear" w:pos="284"/>
        <w:tab w:val="left" w:pos="288" w:leader="none"/>
        <w:tab w:val="left" w:pos="639" w:leader="none"/>
        <w:tab w:val="left" w:pos="5035" w:leader="dot"/>
        <w:tab w:val="left" w:pos="6237" w:leader="dot"/>
      </w:tabs>
      <w:spacing w:lineRule="atLeast" w:line="340"/>
    </w:pPr>
    <w:rPr>
      <w:rFonts w:ascii="Century Gothic" w:hAnsi="Century Gothic" w:cs="Century Gothic"/>
      <w:sz w:val="18"/>
      <w:szCs w:val="20"/>
    </w:rPr>
  </w:style>
  <w:style w:type="paragraph" w:styleId="Retraitcorpsdetexte3">
    <w:name w:val="Retrait corps de texte 3"/>
    <w:basedOn w:val="Normal"/>
    <w:qFormat/>
    <w:pPr>
      <w:tabs>
        <w:tab w:val="clear" w:pos="284"/>
        <w:tab w:val="left" w:pos="288" w:leader="none"/>
        <w:tab w:val="left" w:pos="497" w:leader="none"/>
        <w:tab w:val="left" w:pos="5035" w:leader="dot"/>
        <w:tab w:val="left" w:pos="6237" w:leader="dot"/>
      </w:tabs>
      <w:spacing w:lineRule="atLeast" w:line="360"/>
      <w:ind w:left="288" w:hanging="288"/>
    </w:pPr>
    <w:rPr>
      <w:rFonts w:ascii="Century Gothic" w:hAnsi="Century Gothic" w:cs="Century Gothic"/>
      <w:sz w:val="20"/>
      <w:szCs w:val="20"/>
    </w:rPr>
  </w:style>
  <w:style w:type="paragraph" w:styleId="Normalcentr">
    <w:name w:val="Normal centré"/>
    <w:basedOn w:val="Normal"/>
    <w:qFormat/>
    <w:pPr>
      <w:tabs>
        <w:tab w:val="clear" w:pos="284"/>
        <w:tab w:val="left" w:pos="290" w:leader="none"/>
        <w:tab w:val="left" w:pos="650" w:leader="none"/>
        <w:tab w:val="left" w:pos="6230" w:leader="none"/>
      </w:tabs>
      <w:ind w:left="288" w:right="413" w:hanging="288"/>
    </w:pPr>
    <w:rPr>
      <w:sz w:val="18"/>
    </w:rPr>
  </w:style>
  <w:style w:type="paragraph" w:styleId="Explorateurdedocuments">
    <w:name w:val="Explorateur de documents"/>
    <w:basedOn w:val="Normal"/>
    <w:qFormat/>
    <w:pPr>
      <w:shd w:fill="000080" w:val="clear"/>
    </w:pPr>
    <w:rPr>
      <w:rFonts w:cs="Tahoma"/>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color w:val="000000"/>
      <w:sz w:val="24"/>
    </w:rPr>
  </w:style>
  <w:style w:type="paragraph" w:styleId="TTexte">
    <w:name w:val="T-Texte"/>
    <w:basedOn w:val="Normal"/>
    <w:qFormat/>
    <w:pPr>
      <w:spacing w:lineRule="auto" w:line="240"/>
      <w:ind w:left="1531" w:right="80" w:hanging="0"/>
    </w:pPr>
    <w:rPr>
      <w:rFonts w:ascii="Times New Roman" w:hAnsi="Times New Roman" w:cs="Times New Roman"/>
      <w:sz w:val="24"/>
    </w:rPr>
  </w:style>
  <w:style w:type="paragraph" w:styleId="Footnote">
    <w:name w:val="Footnote Text"/>
    <w:basedOn w:val="Normal"/>
    <w:pPr>
      <w:spacing w:lineRule="auto" w:line="240"/>
      <w:jc w:val="left"/>
    </w:pPr>
    <w:rPr>
      <w:rFonts w:ascii="Times New Roman" w:hAnsi="Times New Roman" w:cs="Times New Roman"/>
      <w:sz w:val="20"/>
    </w:rPr>
  </w:style>
  <w:style w:type="paragraph" w:styleId="TableauN">
    <w:name w:val="tableauN"/>
    <w:basedOn w:val="NormalWeb"/>
    <w:qFormat/>
    <w:pPr>
      <w:tabs>
        <w:tab w:val="clear" w:pos="284"/>
        <w:tab w:val="left" w:pos="289" w:leader="none"/>
        <w:tab w:val="left" w:pos="624" w:leader="none"/>
        <w:tab w:val="right" w:pos="6295" w:leader="dot"/>
      </w:tabs>
      <w:spacing w:lineRule="auto" w:line="360" w:before="0" w:after="0"/>
      <w:ind w:right="451" w:hanging="0"/>
    </w:pPr>
    <w:rPr>
      <w:rFonts w:ascii="Tahoma" w:hAnsi="Tahoma" w:cs="Tahoma"/>
      <w:color w:val="auto"/>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1-DAICPE-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06:00Z</dcterms:created>
  <dc:creator>Thomas MARCON</dc:creator>
  <dc:description/>
  <cp:keywords/>
  <dc:language>en-US</dc:language>
  <cp:lastModifiedBy>helene.thomas</cp:lastModifiedBy>
  <cp:lastPrinted>2006-08-30T00:21:00Z</cp:lastPrinted>
  <dcterms:modified xsi:type="dcterms:W3CDTF">2016-06-28T18:58:00Z</dcterms:modified>
  <cp:revision>5</cp:revision>
  <dc:subject/>
  <dc:title>F</dc:title>
</cp:coreProperties>
</file>